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uppressAutoHyphens w:val="true"/>
        <w:rPr/>
      </w:pPr>
      <w:r>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Header"/>
        <w:tabs>
          <w:tab w:val="clear" w:pos="4320"/>
          <w:tab w:val="clear" w:pos="8640"/>
        </w:tabs>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Normal"/>
        <w:suppressAutoHyphens w:val="true"/>
        <w:rPr>
          <w:sz w:val="22"/>
          <w:lang w:val="es-ES_tradnl"/>
        </w:rPr>
      </w:pPr>
      <w:r>
        <w:rPr>
          <w:sz w:val="22"/>
          <w:lang w:val="es-ES_tradnl"/>
        </w:rPr>
      </w:r>
    </w:p>
    <w:p>
      <w:pPr>
        <w:pStyle w:val="Heading2"/>
        <w:spacing w:lineRule="auto" w:line="240"/>
        <w:rPr>
          <w:sz w:val="22"/>
          <w:lang w:val="es-ES_tradnl"/>
        </w:rPr>
      </w:pPr>
      <w:r>
        <w:rPr>
          <w:sz w:val="22"/>
          <w:lang w:val="es-ES_tradnl"/>
        </w:rPr>
      </w:r>
    </w:p>
    <w:p>
      <w:pPr>
        <w:pStyle w:val="Normal"/>
        <w:suppressAutoHyphens w:val="true"/>
        <w:jc w:val="center"/>
        <w:rPr>
          <w:b/>
          <w:b/>
          <w:sz w:val="22"/>
          <w:lang w:val="es-ES_tradnl"/>
        </w:rPr>
      </w:pPr>
      <w:r>
        <w:rPr>
          <w:b/>
          <w:sz w:val="22"/>
          <w:lang w:val="es-ES_tradnl"/>
        </w:rPr>
      </w:r>
    </w:p>
    <w:p>
      <w:pPr>
        <w:pStyle w:val="Normal"/>
        <w:suppressAutoHyphens w:val="true"/>
        <w:jc w:val="center"/>
        <w:rPr>
          <w:b/>
          <w:b/>
          <w:sz w:val="22"/>
          <w:lang w:val="es-ES_tradnl"/>
        </w:rPr>
      </w:pPr>
      <w:r>
        <w:rPr>
          <w:b/>
          <w:sz w:val="22"/>
          <w:lang w:val="es-ES_tradnl"/>
        </w:rPr>
        <w:t>RESUMEN DE LAS CARACTERÍSTICAS DEL PRODUCTO</w:t>
      </w:r>
      <w:r>
        <w:br w:type="page"/>
      </w:r>
    </w:p>
    <w:p>
      <w:pPr>
        <w:pStyle w:val="Normal"/>
        <w:tabs>
          <w:tab w:val="clear" w:pos="708"/>
          <w:tab w:val="left" w:pos="567" w:leader="none"/>
        </w:tabs>
        <w:jc w:val="both"/>
        <w:rPr>
          <w:b/>
          <w:b/>
          <w:sz w:val="22"/>
        </w:rPr>
      </w:pPr>
      <w:r>
        <w:rPr>
          <w:b/>
          <w:sz w:val="22"/>
        </w:rPr>
        <w:t>1.</w:t>
        <w:tab/>
        <w:t>DENOMINACIÓN DEL MEDICAMENTO</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300 mg comprimidos con cubierta pelicular</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2.</w:t>
        <w:tab/>
        <w:t>COMPOSICIÓN CUALITATIVA Y CUANTITATIVA</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Cada comprimido contiene 300 mg de abacavir como sulfato de abacavir. Lista de excipientes, en  6.1.</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3.</w:t>
        <w:tab/>
        <w:t>FORMA FARMACÉUTICA</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Comprimidos con cubierta pelicular</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os comprimidos biconvexos con forma de cápsula son amarillos y van marcados con  GX 623 en una car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4.</w:t>
        <w:tab/>
        <w:t>DATOS CLÍNICOS</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4.1</w:t>
        <w:tab/>
        <w:t>Indicaciones terapéutic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está indicado en terapia de combinación antirretroviral para el tratamiento de adultos infectados por el Virus de la Inmunodeficiencia Humana (VIH).</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 demostración del beneficio del tratamiento con Ziagen se basa principalmente en los resultados de los estudios realizados en pacientes no tratados previamente administrado en combinación con lamivudina y zidovudina (véase 5.1 Propiedades farmacodinámica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2</w:t>
        <w:tab/>
        <w:t>Posología y forma de administración</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debe prescribirse por médicos con experiencia en el tratamiento de la infección por VIH.</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 dosis recomendada de Ziagen en adultos es de 300 mg (un comprimido) dos veces al dí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Ziagen puede tomarse con o sin alimento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Ziagen también se encuentra disponible en forma de solución oral para su utilización por aquellos pacientes para los que los comprimidos resulten inadecuados.</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Alteración renal</w:t>
      </w:r>
      <w:r>
        <w:rPr>
          <w:sz w:val="22"/>
        </w:rPr>
        <w:t>: No es necesario ajustar la dosis de Ziagen en pacientes con disfunción renal. No obstante, se debe evitar la administración de Ziagen en pacientes con enfermedad renal en fase terminal (véase 5.2 Propiedades farmacocinéticas).</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Alteración hepática</w:t>
      </w:r>
      <w:r>
        <w:rPr>
          <w:sz w:val="22"/>
        </w:rPr>
        <w:t>: Abacavir se metaboliza principalmente en el hígado. No se requiere un ajuste de dosis de Ziagen en pacientes con alteración hepática leve. Actualmente no se dispone de datos de apoyo sobre recomendaciones de dosis en pacientes con alteración hepática moderada, por lo que debe evitarse la administración de Ziagen en estos pacientes. Ziagen está contraindicado en pacientes con alteración hepática grave.</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Ancianos</w:t>
      </w:r>
      <w:r>
        <w:rPr>
          <w:sz w:val="22"/>
        </w:rPr>
        <w:t>: Actualmente no se dispone de datos farmacocinéticos en pacientes mayores de 65 año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3</w:t>
        <w:tab/>
        <w:t>Contraindicacione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está contraindicado en pacientes con hipersensibilidad conocida a abacavir o a cualquiera de los excipientes de Ziagen comprimidos.</w:t>
      </w:r>
    </w:p>
    <w:p>
      <w:pPr>
        <w:pStyle w:val="Normal"/>
        <w:tabs>
          <w:tab w:val="clear" w:pos="708"/>
          <w:tab w:val="left" w:pos="567" w:leader="none"/>
        </w:tabs>
        <w:rPr>
          <w:sz w:val="22"/>
        </w:rPr>
      </w:pPr>
      <w:r>
        <w:rPr>
          <w:sz w:val="22"/>
        </w:rPr>
        <w:t>Ziagen está contraindicado en pacientes con alteración hepática grave.</w:t>
      </w:r>
    </w:p>
    <w:p>
      <w:pPr>
        <w:pStyle w:val="Normal"/>
        <w:tabs>
          <w:tab w:val="clear" w:pos="708"/>
          <w:tab w:val="left" w:pos="567" w:leader="none"/>
        </w:tabs>
        <w:rPr>
          <w:b/>
          <w:b/>
          <w:sz w:val="22"/>
        </w:rPr>
      </w:pPr>
      <w:r>
        <w:rPr>
          <w:b/>
          <w:sz w:val="22"/>
        </w:rPr>
      </w:r>
    </w:p>
    <w:p>
      <w:pPr>
        <w:pStyle w:val="Normal"/>
        <w:tabs>
          <w:tab w:val="clear" w:pos="708"/>
          <w:tab w:val="left" w:pos="567" w:leader="none"/>
        </w:tabs>
        <w:ind w:left="709" w:hanging="709"/>
        <w:rPr>
          <w:b/>
          <w:b/>
          <w:sz w:val="22"/>
        </w:rPr>
      </w:pPr>
      <w:r>
        <w:rPr>
          <w:b/>
          <w:sz w:val="22"/>
        </w:rPr>
        <w:t>4.4</w:t>
        <w:tab/>
        <w:t>Advertencias y precauciones especiales de empleo</w:t>
      </w:r>
    </w:p>
    <w:p>
      <w:pPr>
        <w:pStyle w:val="Normal"/>
        <w:tabs>
          <w:tab w:val="clear" w:pos="708"/>
          <w:tab w:val="left" w:pos="567" w:leader="none"/>
        </w:tabs>
        <w:rPr>
          <w:b/>
          <w:b/>
          <w:sz w:val="22"/>
        </w:rPr>
      </w:pPr>
      <w:r>
        <w:rPr>
          <w:b/>
          <w:sz w:val="22"/>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b/>
                <w:i/>
                <w:sz w:val="22"/>
              </w:rPr>
              <w:t>Reacción de hipersensibilidad</w:t>
            </w:r>
            <w:r>
              <w:rPr>
                <w:b/>
                <w:sz w:val="22"/>
              </w:rPr>
              <w:t>:</w:t>
            </w:r>
          </w:p>
          <w:p>
            <w:pPr>
              <w:pStyle w:val="Normal"/>
              <w:tabs>
                <w:tab w:val="clear" w:pos="708"/>
                <w:tab w:val="left" w:pos="567" w:leader="none"/>
              </w:tabs>
              <w:rPr>
                <w:b/>
                <w:b/>
                <w:sz w:val="22"/>
              </w:rPr>
            </w:pPr>
            <w:r>
              <w:rPr>
                <w:b/>
                <w:sz w:val="22"/>
              </w:rPr>
            </w:r>
          </w:p>
          <w:p>
            <w:pPr>
              <w:pStyle w:val="Normal"/>
              <w:numPr>
                <w:ilvl w:val="0"/>
                <w:numId w:val="11"/>
              </w:numPr>
              <w:tabs>
                <w:tab w:val="clear" w:pos="708"/>
                <w:tab w:val="left" w:pos="567" w:leader="none"/>
              </w:tabs>
              <w:ind w:left="567" w:hanging="567"/>
              <w:rPr/>
            </w:pPr>
            <w:r>
              <w:rPr>
                <w:sz w:val="22"/>
              </w:rPr>
              <w:t>En los estudios clínicos, aproximadamente el 3% de los individuos que reciben abacavir desarrollan una reacción de hipersensibilidad; en alguno de estos casos la reacción representó un riesgo para la vida y produjo la muerte a pesar de las precauciones tomadas. Las reacciones de hipersensibilidad se caracterizan por la aparición de síntomas indicativos de que varios órganos se encuentran implicados. En casi todas las reacciones de hipersensibilidad aparecerán fiebre y/o erupción como parte del síndrome.</w:t>
            </w:r>
            <w:r>
              <w:rPr>
                <w:b/>
                <w:sz w:val="22"/>
              </w:rPr>
              <w:t>Otros signos y síntomas pueden incluir síntomas respiratorios tales como disnea</w:t>
            </w:r>
            <w:r>
              <w:rPr>
                <w:b/>
                <w:sz w:val="22"/>
                <w:u w:val="single"/>
              </w:rPr>
              <w:t>, dolor de</w:t>
            </w:r>
            <w:r>
              <w:rPr>
                <w:b/>
                <w:sz w:val="22"/>
              </w:rPr>
              <w:t xml:space="preserve"> garganta o tos, y pueden conducir a realizar un diagnóstico equivocado de enfermedad respiratoria (neumonía, bronquitis, faringitis) en lugar de hipersensibilidad.</w:t>
            </w:r>
            <w:r>
              <w:rPr>
                <w:sz w:val="22"/>
              </w:rPr>
              <w:t xml:space="preserve"> Otros signos o síntomas frecuentemente observados de la reacción de hipersensibilidad incluyen síntomas gastrointestinales como náuseas, vómitos, diarrea o dolor abdominal, letargo y malestar (véase sección 4.8 Reacciones adversas).</w:t>
            </w:r>
          </w:p>
          <w:p>
            <w:pPr>
              <w:pStyle w:val="Normal"/>
              <w:numPr>
                <w:ilvl w:val="0"/>
                <w:numId w:val="11"/>
              </w:numPr>
              <w:tabs>
                <w:tab w:val="clear" w:pos="708"/>
                <w:tab w:val="left" w:pos="567" w:leader="none"/>
              </w:tabs>
              <w:ind w:left="567" w:hanging="567"/>
              <w:rPr>
                <w:sz w:val="22"/>
              </w:rPr>
            </w:pPr>
            <w:r>
              <w:rPr>
                <w:sz w:val="22"/>
              </w:rPr>
              <w:t>Los síntomas de la reacción de hipersensibilidad aparecen normalmente en las primeras seis semanas de tratamiento con abacavir, aunque estas reacciones pueden ocurrir en cualquier momento durante el tratamiento. Se debe controlar estrechamente a los pacientes, especialmente durante los 2 primeros meses del tratamiento con abacavir, programándose una consulta con el paciente consulta cada dos semanas.</w:t>
            </w:r>
          </w:p>
          <w:p>
            <w:pPr>
              <w:pStyle w:val="Normal"/>
              <w:numPr>
                <w:ilvl w:val="0"/>
                <w:numId w:val="11"/>
              </w:numPr>
              <w:tabs>
                <w:tab w:val="clear" w:pos="708"/>
                <w:tab w:val="left" w:pos="567" w:leader="none"/>
              </w:tabs>
              <w:ind w:left="567" w:hanging="567"/>
              <w:rPr>
                <w:sz w:val="22"/>
              </w:rPr>
            </w:pPr>
            <w:r>
              <w:rPr>
                <w:sz w:val="22"/>
              </w:rPr>
              <w:t>Es necesario tener un cuidado especial en aquellos pacientes que comienzan simultáneamente el tratamiento con Ziagen y otros medicamentos que producen toxicidad cutánea (como los inhibidores de la trascriptasa inversa no nucleósidos). Esto se debe a que podría ser difícil diferenciar entre las erupciones inducidas por estos productos y las reacciones de hipersensibilidad relativas a abacavir.</w:t>
            </w:r>
          </w:p>
          <w:p>
            <w:pPr>
              <w:pStyle w:val="Normal"/>
              <w:numPr>
                <w:ilvl w:val="0"/>
                <w:numId w:val="11"/>
              </w:numPr>
              <w:tabs>
                <w:tab w:val="clear" w:pos="708"/>
                <w:tab w:val="left" w:pos="567" w:leader="none"/>
              </w:tabs>
              <w:ind w:left="567" w:hanging="567"/>
              <w:rPr>
                <w:sz w:val="22"/>
              </w:rPr>
            </w:pPr>
            <w:r>
              <w:rPr>
                <w:sz w:val="22"/>
              </w:rPr>
              <w:t xml:space="preserve">Los pacientes a los que se les diagnostique una reacción de hipersensibilidad estando en tratamiento, </w:t>
            </w:r>
            <w:r>
              <w:rPr>
                <w:b/>
                <w:sz w:val="22"/>
              </w:rPr>
              <w:t>DEBEN interrumpirlo inmediatamente.</w:t>
            </w:r>
          </w:p>
          <w:p>
            <w:pPr>
              <w:pStyle w:val="Normal"/>
              <w:numPr>
                <w:ilvl w:val="0"/>
                <w:numId w:val="11"/>
              </w:numPr>
              <w:tabs>
                <w:tab w:val="clear" w:pos="708"/>
                <w:tab w:val="left" w:pos="567" w:leader="none"/>
              </w:tabs>
              <w:ind w:left="567" w:hanging="567"/>
              <w:rPr/>
            </w:pPr>
            <w:r>
              <w:rPr>
                <w:b/>
                <w:sz w:val="22"/>
              </w:rPr>
              <w:t>NUNCA SE DEBE reiniciar el tratamiento con Ziagen en pacientes que lo han interrumpido a causa de una reacción de hipersensibilidad.</w:t>
            </w:r>
            <w:r>
              <w:rPr>
                <w:sz w:val="22"/>
              </w:rPr>
              <w:t xml:space="preserve"> El reinicio del tratamiento con Ziagen después de una reacción de hipersensibilidad conduce a que, en cuestión de horas, vuelvan a aparecer los síntomas. </w:t>
            </w:r>
            <w:r>
              <w:rPr>
                <w:color w:val="000000"/>
                <w:sz w:val="22"/>
                <w:lang w:eastAsia="en-US"/>
              </w:rPr>
              <w:t>Esta recurrencia normalmente es más grave que en la presentación inicial, y puede incluir hipotensión con riesgo para la vida y desenlace de muerte</w:t>
            </w:r>
            <w:r>
              <w:rPr>
                <w:sz w:val="22"/>
              </w:rPr>
              <w:t xml:space="preserve">. </w:t>
            </w:r>
            <w:r>
              <w:rPr>
                <w:b/>
                <w:sz w:val="22"/>
              </w:rPr>
              <w:t>El reinicio del tratamiento con Ziagen debe evitarse en pacientes en quienes no puede excluirse una reacción de hipersensibilidad</w:t>
            </w:r>
            <w:r>
              <w:rPr>
                <w:sz w:val="22"/>
              </w:rPr>
              <w:t>.</w:t>
            </w:r>
          </w:p>
          <w:p>
            <w:pPr>
              <w:pStyle w:val="Normal"/>
              <w:numPr>
                <w:ilvl w:val="0"/>
                <w:numId w:val="11"/>
              </w:numPr>
              <w:tabs>
                <w:tab w:val="clear" w:pos="708"/>
                <w:tab w:val="left" w:pos="567" w:leader="none"/>
              </w:tabs>
              <w:ind w:left="567" w:hanging="567"/>
              <w:rPr>
                <w:sz w:val="22"/>
              </w:rPr>
            </w:pPr>
            <w:r>
              <w:rPr>
                <w:b/>
                <w:sz w:val="22"/>
              </w:rPr>
              <w:t xml:space="preserve">Inicialmente se pensaba que algunos pacientes con reacciones de hipersensibilidad presentaban gastroenteritis, enfermedad respiratoria (neumonía, bronquitis, faringitis) o una afección de tipo gripal. Este retraso en el diagnóstico de hipersensibilidad ha dado lugar a que   continuase el tratamiento o volviera a tratarse con Ziagen, conduciendo a reacciones de hipersensibilidad más graves o muerte. Por lo tanto, en aquellos pacientes que presenten síntomas de estas enfermedades se debe considerar cuidadosamente un diagnóstico de reacción de hipersensibilidad.  </w:t>
            </w:r>
          </w:p>
          <w:p>
            <w:pPr>
              <w:pStyle w:val="Normal"/>
              <w:tabs>
                <w:tab w:val="clear" w:pos="708"/>
                <w:tab w:val="left" w:pos="567" w:leader="none"/>
              </w:tabs>
              <w:ind w:left="567" w:hanging="567"/>
              <w:rPr>
                <w:b/>
                <w:b/>
                <w:sz w:val="22"/>
              </w:rPr>
            </w:pPr>
            <w:r>
              <w:rPr>
                <w:b/>
                <w:sz w:val="22"/>
              </w:rPr>
            </w:r>
          </w:p>
          <w:p>
            <w:pPr>
              <w:pStyle w:val="Normal"/>
              <w:tabs>
                <w:tab w:val="clear" w:pos="708"/>
                <w:tab w:val="left" w:pos="567" w:leader="none"/>
              </w:tabs>
              <w:rPr/>
            </w:pPr>
            <w:r>
              <w:rPr>
                <w:b/>
                <w:i/>
                <w:sz w:val="22"/>
              </w:rPr>
              <w:t xml:space="preserve">Los prescriptores </w:t>
            </w:r>
            <w:r>
              <w:rPr>
                <w:b/>
                <w:i/>
                <w:sz w:val="22"/>
                <w:u w:val="single"/>
              </w:rPr>
              <w:t>deben asegurarse</w:t>
            </w:r>
            <w:r>
              <w:rPr>
                <w:b/>
                <w:i/>
                <w:sz w:val="22"/>
              </w:rPr>
              <w:t xml:space="preserve"> que los pacientes estén completamente informados en relación a la siguiente información sobre la reacción de hipersensibilidad:</w:t>
            </w:r>
          </w:p>
          <w:p>
            <w:pPr>
              <w:pStyle w:val="Header"/>
              <w:tabs>
                <w:tab w:val="clear" w:pos="4320"/>
                <w:tab w:val="clear" w:pos="8640"/>
                <w:tab w:val="left" w:pos="567" w:leader="none"/>
              </w:tabs>
              <w:rPr>
                <w:b/>
                <w:b/>
                <w:i/>
                <w:i/>
                <w:sz w:val="22"/>
                <w:lang w:val="en-US"/>
              </w:rPr>
            </w:pPr>
            <w:r>
              <w:rPr>
                <w:b/>
                <w:i/>
                <w:sz w:val="22"/>
                <w:lang w:val="en-US"/>
              </w:rPr>
            </w:r>
          </w:p>
          <w:p>
            <w:pPr>
              <w:pStyle w:val="Header"/>
              <w:numPr>
                <w:ilvl w:val="0"/>
                <w:numId w:val="3"/>
              </w:numPr>
              <w:tabs>
                <w:tab w:val="clear" w:pos="4320"/>
                <w:tab w:val="clear" w:pos="8640"/>
              </w:tabs>
              <w:ind w:left="567" w:hanging="567"/>
              <w:rPr>
                <w:lang w:val="en-US"/>
              </w:rPr>
            </w:pPr>
            <w:r>
              <w:rPr/>
              <w:t>Se debe concienciar a los pacientes de la posibilidad de que aparezca un reacción de hipersensibilidad a abacavir que puede originar a una reacción que represente un riesgo para la vida o la muerte.</w:t>
            </w:r>
          </w:p>
          <w:p>
            <w:pPr>
              <w:pStyle w:val="Header"/>
              <w:numPr>
                <w:ilvl w:val="0"/>
                <w:numId w:val="3"/>
              </w:numPr>
              <w:tabs>
                <w:tab w:val="clear" w:pos="4320"/>
                <w:tab w:val="clear" w:pos="8640"/>
              </w:tabs>
              <w:ind w:left="567" w:hanging="567"/>
              <w:rPr>
                <w:lang w:val="en-US"/>
              </w:rPr>
            </w:pPr>
            <w:r>
              <w:rPr/>
              <w:t>Se debe informar a los pacientes acerca de la importancia de tomar Ziagen de forma regular.</w:t>
            </w:r>
          </w:p>
          <w:p>
            <w:pPr>
              <w:pStyle w:val="Header"/>
              <w:numPr>
                <w:ilvl w:val="0"/>
                <w:numId w:val="3"/>
              </w:numPr>
              <w:tabs>
                <w:tab w:val="clear" w:pos="4320"/>
                <w:tab w:val="clear" w:pos="8640"/>
              </w:tabs>
              <w:ind w:left="567" w:hanging="567"/>
              <w:rPr>
                <w:lang w:val="en-US"/>
              </w:rPr>
            </w:pPr>
            <w:r>
              <w:rPr/>
              <w:t xml:space="preserve">Los pacientes que desarrollen signos o síntomas posiblemente relacionados con la reacción de hipersensibilidad </w:t>
            </w:r>
            <w:r>
              <w:rPr>
                <w:b/>
              </w:rPr>
              <w:t>DEBEN PONERSE EN CONTACTO con su médico INMEDIATAMENTE</w:t>
            </w:r>
            <w:r>
              <w:rPr/>
              <w:t>.</w:t>
            </w:r>
          </w:p>
        </w:tc>
      </w:tr>
      <w:tr>
        <w:trPr/>
        <w:tc>
          <w:tcPr>
            <w:tcW w:w="9167" w:type="dxa"/>
            <w:tcBorders>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567" w:hanging="567"/>
              <w:rPr>
                <w:sz w:val="22"/>
              </w:rPr>
            </w:pPr>
            <w:r>
              <w:rPr>
                <w:sz w:val="22"/>
              </w:rPr>
              <w:t>Se debe recordar a cada paciente que lea el prospecto incluido en el envase de Ziagen. En este envase también se incluye una Tarjeta Informativa. Se les debe recordar la importancia de separarla y de llevarla siempre consigo.</w:t>
            </w:r>
          </w:p>
          <w:p>
            <w:pPr>
              <w:pStyle w:val="Normal"/>
              <w:numPr>
                <w:ilvl w:val="0"/>
                <w:numId w:val="5"/>
              </w:numPr>
              <w:tabs>
                <w:tab w:val="clear" w:pos="708"/>
              </w:tabs>
              <w:ind w:left="567" w:hanging="567"/>
              <w:rPr>
                <w:b/>
                <w:b/>
                <w:i/>
                <w:i/>
                <w:sz w:val="22"/>
              </w:rPr>
            </w:pPr>
            <w:r>
              <w:rPr>
                <w:sz w:val="22"/>
              </w:rPr>
              <w:t>Con el fin de evitar el reinicio del tratamiento con Ziagen, se debe pedir a los pacientes que hayan experimentado una reacción de hipersensibilidad que devuelvan a la farmacia los comprimidos o solución oral de Ziagen restantes.</w:t>
            </w:r>
          </w:p>
          <w:p>
            <w:pPr>
              <w:pStyle w:val="Normal"/>
              <w:tabs>
                <w:tab w:val="clear" w:pos="708"/>
                <w:tab w:val="left" w:pos="567" w:leader="none"/>
              </w:tabs>
              <w:rPr>
                <w:b/>
                <w:b/>
                <w:i/>
                <w:i/>
                <w:sz w:val="22"/>
              </w:rPr>
            </w:pPr>
            <w:r>
              <w:rPr>
                <w:b/>
                <w:i/>
                <w:sz w:val="22"/>
              </w:rPr>
            </w:r>
          </w:p>
        </w:tc>
      </w:tr>
    </w:tbl>
    <w:p>
      <w:pPr>
        <w:pStyle w:val="Normal"/>
        <w:tabs>
          <w:tab w:val="clear" w:pos="708"/>
          <w:tab w:val="left" w:pos="567" w:leader="none"/>
          <w:tab w:val="left" w:pos="1152" w:leader="none"/>
          <w:tab w:val="left" w:pos="1728" w:leader="none"/>
          <w:tab w:val="left" w:pos="2304" w:leader="none"/>
          <w:tab w:val="left" w:pos="2880" w:leader="none"/>
        </w:tabs>
        <w:spacing w:lineRule="atLeast" w:line="240"/>
        <w:rPr>
          <w:sz w:val="22"/>
        </w:rPr>
      </w:pPr>
      <w:r>
        <w:rPr>
          <w:sz w:val="22"/>
        </w:rPr>
        <w:t>Con el uso de análogos de nucleósidos se han comunicado casos de acidosis láctica (en ausencia de hipoxemia), a veces mortales normalmente asociada a hepatomegalia grave y esteatosis hepática. Se debe suspender el tratamiento con análogos de nucleósido si se elevan rápidamente los niveles de aminotransferasa, si aparece hepatomegalia progresiva o acidosis metabólica/láctica de etiología desconocida. La aparición de síntomas digestivos benignos como náuseas, vómitos y dolor abdominal, puede indicar el desarrollo de acidosis láctica. Se debe tener precaución al administrar análogos de nucleósidos a cualquier paciente (en especial a las mujeres obesas) con hepatomegalia, hepatitis u otros factores de riesgo conocidos de enfermedad hepática. Debe realizarse un estrecho seguimiento de estos paciente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No se dispone de datos suficientes para recomendar el uso de Ziagen en niños. En esta población, las reacciones de hipersensibilidad son especialmente difíciles de identificar.</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Actualmente no se dispone de datos de apoyo sobre el uso de Ziagen en pacientes con alteración hepática moderada, por lo que debe evitarse la administración de Ziagen a estos paciente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No se debe administrar Ziagen a pacientes con enfermedad renal en fase terminal (véase 5.2 Propiedades farmacocinética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os pacientes que estén recibiendo Ziagen o cualquier otro tratamiento antirretroviral aún pueden desarrollar infecciones oportunistas y otras complicaciones de la infección por VIH. En consecuencia, los pacientes deben permanecer bajo estrecha observación clínica por médicos con experiencia en el tratamiento de estas enfermedades asociadas al VIH.</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Se debe informar a los pacientes de que el tratamiento antirretroviral actual, incluyendo Ziagen, no ha demostrado prevenir el riesgo de transmisión del VIH a los demás a través del contacto sexual o contaminación sanguínea.</w:t>
      </w:r>
    </w:p>
    <w:p>
      <w:pPr>
        <w:pStyle w:val="Normal"/>
        <w:tabs>
          <w:tab w:val="clear" w:pos="708"/>
          <w:tab w:val="left" w:pos="567" w:leader="none"/>
        </w:tabs>
        <w:rPr>
          <w:sz w:val="22"/>
        </w:rPr>
      </w:pPr>
      <w:r>
        <w:rPr>
          <w:sz w:val="22"/>
        </w:rPr>
        <w:t>Se deben seguir tomando precauciones adecuada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5</w:t>
        <w:tab/>
        <w:t>Interacción con otros medicamentos y otras formas de interacción</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 xml:space="preserve">En función de los resultados de las pruebas </w:t>
      </w:r>
      <w:r>
        <w:rPr>
          <w:i/>
          <w:sz w:val="22"/>
        </w:rPr>
        <w:t>in vitro</w:t>
      </w:r>
      <w:r>
        <w:rPr>
          <w:sz w:val="22"/>
        </w:rPr>
        <w:t xml:space="preserve"> y de las principales vías metabólicas conocidas de abacavir, la posibilidad de que tengan lugar interacciones con otros medicamentos en las que esté implicado abacavir, mediadas por el citocromo P450, es baja. El  P450 no desempeña una función principal en el metabolismo de abacavir y abacavir no inhibe el metabolismo mediado por las CYP 3A4. También se ha demostrado </w:t>
      </w:r>
      <w:r>
        <w:rPr>
          <w:i/>
          <w:sz w:val="22"/>
        </w:rPr>
        <w:t>in vitro</w:t>
      </w:r>
      <w:r>
        <w:rPr>
          <w:sz w:val="22"/>
        </w:rPr>
        <w:t xml:space="preserve"> que abacavir no inhibe las enzimas CYP 3A4, CYP2C9 o CY2D6 a concentraciones clínicamente relevantes. En los estudios clínicos no se ha observado inducción del metabolismo hepático. Por lo tanto, la posibilidad de que existan interacciones con inhibidores de la proteasa antirretrovirales y otros medicamentos metabolizados por las principales enzimas P450, es escasa. Los estudios clínicos han demostrado que no se dan interacciones clínicamente significativas entre abacavir, zidovudina y lamivudin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Potentes inductores enzimáticos como rifampicina, fenobarbital y fenitoina pueden disminuir ligeramente las concentraciones plasmáticas de abacavir por su acción sobre las UDP-glucuroniltransferasa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l metabolismo de abacavir se ve alterado por la administración concomitante de etanol originándose un incremento de alrededor de un 41% en el AUC de abacavir. Estos hallazgos no se consideran clínicamente significativos. Abacavir carece de efecto sobre el metabolismo de etanol.</w:t>
      </w:r>
    </w:p>
    <w:p>
      <w:pPr>
        <w:pStyle w:val="TextBody"/>
        <w:tabs>
          <w:tab w:val="clear" w:pos="708"/>
          <w:tab w:val="left" w:pos="567" w:leader="none"/>
        </w:tabs>
        <w:jc w:val="left"/>
        <w:rPr>
          <w:b w:val="false"/>
          <w:b w:val="false"/>
          <w:lang w:val="en-US"/>
        </w:rPr>
      </w:pPr>
      <w:r>
        <w:rPr>
          <w:b w:val="false"/>
          <w:lang w:val="en-US"/>
        </w:rPr>
        <w:t>Los compuestos retinoides se eliminan mediante la alcohol deshidrogenasa. Es posible la interacción con abacavir pero no ha sido estudiada.</w:t>
      </w:r>
    </w:p>
    <w:p>
      <w:pPr>
        <w:pStyle w:val="Normal"/>
        <w:tabs>
          <w:tab w:val="clear" w:pos="708"/>
          <w:tab w:val="left" w:pos="567" w:leader="none"/>
        </w:tabs>
        <w:ind w:left="709" w:hanging="709"/>
        <w:rPr>
          <w:b/>
          <w:b/>
          <w:sz w:val="22"/>
          <w:lang w:val="en-US"/>
        </w:rPr>
      </w:pPr>
      <w:r>
        <w:rPr>
          <w:b/>
          <w:sz w:val="22"/>
          <w:lang w:val="en-US"/>
        </w:rPr>
      </w:r>
    </w:p>
    <w:p>
      <w:pPr>
        <w:pStyle w:val="Normal"/>
        <w:tabs>
          <w:tab w:val="clear" w:pos="708"/>
          <w:tab w:val="left" w:pos="567" w:leader="none"/>
        </w:tabs>
        <w:ind w:left="709" w:hanging="709"/>
        <w:rPr>
          <w:b/>
          <w:b/>
          <w:sz w:val="22"/>
        </w:rPr>
      </w:pPr>
      <w:r>
        <w:rPr>
          <w:b/>
          <w:sz w:val="22"/>
        </w:rPr>
        <w:t>4.6</w:t>
        <w:tab/>
        <w:t>Embarazo y lactancia</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rPr/>
      </w:pPr>
      <w:r>
        <w:rPr>
          <w:b/>
          <w:i/>
          <w:sz w:val="22"/>
        </w:rPr>
        <w:t>Embarazo</w:t>
      </w:r>
      <w:r>
        <w:rPr>
          <w:b/>
          <w:sz w:val="22"/>
        </w:rPr>
        <w:t xml:space="preserve">: </w:t>
      </w:r>
      <w:r>
        <w:rPr>
          <w:sz w:val="22"/>
        </w:rPr>
        <w:t>No se ha demostrado el uso seguro de abacavir en el embarazo humano. Se ha demostrado que tiene lugar transferencia placentaria de abacavir y/o sus metabolitos relacionados en animales. En ratas, apareció toxicidad en el embrión en desarrollo y en el feto, pero no así en conejo. Estos hallazgos incluyeron disminución del peso corporal fetal, edema fetal y un incremento de las variaciones en el esqueleto/malformaciones, muertes intrauterinas prematuras y abortos. No se recomienda el uso de Ziagen en mujeres embarazada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Lactancia</w:t>
      </w:r>
      <w:r>
        <w:rPr>
          <w:b/>
          <w:sz w:val="22"/>
        </w:rPr>
        <w:t xml:space="preserve">: </w:t>
      </w:r>
      <w:r>
        <w:rPr>
          <w:sz w:val="22"/>
        </w:rPr>
        <w:t xml:space="preserve">Abacavir y sus metabolitos se excretan en la leche de ratas en periodo de lactancia. Es de esperar que éstos también se excreten en la leche humana, aunque ésto no ha sido confirmado. No se dispone de datos sobre la seguridad de abacavir cuando se administra a niños menores de tres meses. </w:t>
      </w:r>
    </w:p>
    <w:p>
      <w:pPr>
        <w:pStyle w:val="Normal"/>
        <w:tabs>
          <w:tab w:val="clear" w:pos="708"/>
          <w:tab w:val="left" w:pos="567" w:leader="none"/>
        </w:tabs>
        <w:rPr>
          <w:sz w:val="22"/>
        </w:rPr>
      </w:pPr>
      <w:r>
        <w:rPr>
          <w:sz w:val="22"/>
        </w:rPr>
        <w:t>Por lo tanto, se recomienda que las madres no amamanten a sus hijos mientras estén en tratamiento con abacavir. Además, los profesionales sanitarios recomiendan que, cuando sea posible, las mujeres infectadas por el VIH no amamanten a sus hijos con el fin de evitar la transmisión del VIH.</w:t>
      </w:r>
    </w:p>
    <w:p>
      <w:pPr>
        <w:pStyle w:val="Normal"/>
        <w:tabs>
          <w:tab w:val="clear" w:pos="708"/>
          <w:tab w:val="left" w:pos="567" w:leader="none"/>
        </w:tabs>
        <w:ind w:left="709" w:hanging="709"/>
        <w:rPr>
          <w:b/>
          <w:b/>
          <w:sz w:val="22"/>
        </w:rPr>
      </w:pPr>
      <w:r>
        <w:rPr>
          <w:b/>
          <w:sz w:val="22"/>
        </w:rPr>
      </w:r>
    </w:p>
    <w:p>
      <w:pPr>
        <w:pStyle w:val="Normal"/>
        <w:tabs>
          <w:tab w:val="clear" w:pos="708"/>
          <w:tab w:val="left" w:pos="567" w:leader="none"/>
        </w:tabs>
        <w:ind w:left="709" w:hanging="709"/>
        <w:rPr>
          <w:b/>
          <w:b/>
          <w:sz w:val="22"/>
        </w:rPr>
      </w:pPr>
      <w:r>
        <w:rPr>
          <w:b/>
          <w:sz w:val="22"/>
        </w:rPr>
        <w:t>4.7</w:t>
        <w:tab/>
        <w:t>Efectos sobre la capacidad para conducir y utilizar máquin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No se han realizado estudios sobre los efectos sobre la capacidad de conducir y utilizar máquina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8</w:t>
        <w:tab/>
        <w:t>Reacciones advers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En el caso de muchos acontecimientos adversos, no está claro si están relacionados con Ziagen, con el amplio número de medicamentos utilizados en el tratamiento de la enfermedad por VIH o si son consecuencia del proceso de la enfermedad.</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s siguientes reacciones adversas, que aparecieron en más del 10% de los pacientes, probablemente están relacionadas con Ziagen; náuseas, vómitos, letargo y cansancio. Otras reacciones adversas normalmente comunicadas fueron fiebre, dolor de cabeza, diarrea y anorexia. En general, las reacciones adversas han sido pasajeras y no limitantes del tratamiento. La mayoría fueron de carácter leve o moderad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n estudios clínicos controlados, no fueron comunes las alteraciones de laboratorio relacionadas con el tratamiento con Ziagen, no observándose diferencias en cuanto a la incidencia entre pacientes tratados con Ziagen y las ramas control.</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Con el uso de análogos de nucleósidos se han comunicado casos de acidosis láctica, a veces mortales, normalmente asociada a hepatomegalia grave y esteatosis hepática.</w:t>
      </w:r>
    </w:p>
    <w:p>
      <w:pPr>
        <w:pStyle w:val="Normal"/>
        <w:tabs>
          <w:tab w:val="clear" w:pos="708"/>
          <w:tab w:val="left" w:pos="56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0"/>
        <w:rPr/>
      </w:pPr>
      <w:r>
        <w:rPr>
          <w:b/>
          <w:sz w:val="22"/>
        </w:rPr>
        <w:t>Hipersensibilidad</w:t>
      </w:r>
      <w:r>
        <w:rPr>
          <w:sz w:val="22"/>
        </w:rPr>
        <w:t>: En los estudios clínicos, aproximadamente el 3% de los individuos que recibieron abacavir desarrollaron una reacción de hipersensibilidad; en alguno de estos casos la reacción representó un riesgo para la vida y produjo la muerte a pesar de las precauciones tomadas. Esta se caracteriza por la aparición de síntomas indicativos de que varios órganos/sistemas corporales se encuentran implicados. Casi todos los pacientes que desarrollen reacciones de hipersensibilidad presentarán fiebre y/o erupción (normalmente maculopaular o urticariforme) como parte del síndrome. Otros signos y síntomas observados con frecuencia incluyen síntomas gastrointestinales (náuseas, vómitos, diarrea y dolor abdominal) y letargo o malestar. Han tenido lugar reacciones de hipersensibilidad sin erupción o fiebre. Otros signos y síntomas pueden incluir síntomas respiratorios (disnea, dificultad respiratoria</w:t>
      </w:r>
      <w:r>
        <w:rPr>
          <w:color w:val="0000FF"/>
          <w:sz w:val="22"/>
          <w:u w:val="single"/>
        </w:rPr>
        <w:t>, dolor de</w:t>
      </w:r>
      <w:r>
        <w:rPr>
          <w:sz w:val="22"/>
        </w:rPr>
        <w:t xml:space="preserve"> garganta, tos), síntomas musculoesqueléticos (mialgia, artralgia), dolor de cabeza, parestesia y edema. Los hallazgos físicos pueden incluir linfoadenopatía y, ocasionalmente, lesiones de las membranas mucosas (conjuntivitis y ulceración de la boca) e hipotensió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pPr>
      <w:r>
        <w:rPr>
          <w:sz w:val="22"/>
        </w:rPr>
        <w:t xml:space="preserve">Las alteraciones de laboratorio que pueden acompañar la hipersensibilidad a abacavir incluyen elevación de las pruebas de la función hepática, creatina fosfoquinasa, creatinina o linfopenia. Se han comunicado fallo renal y anafilaxis en asociación con reacciones de hipersensibilidad. </w:t>
      </w:r>
      <w:r>
        <w:rPr>
          <w:b/>
          <w:sz w:val="22"/>
        </w:rPr>
        <w:t xml:space="preserve">Inicialmente se pensaba que algunos pacientes con reacciones de hipersensibilidad presentaban gastroenteritis, enfermedad respiratoria (neumonía, bronquitis, faringitis) o una afección de tipo gripal. Este retraso en el diagnóstico de hipersensibilidad ha dado lugar a que continuase el tratamiento o volviera a tratarse con Ziagen, conduciendo a reacciones de hipersensibilidad más graves o muerte. Por lo tanto, en aquellos pacientes que presenten síntomas de estas enfermedades se debe considerar cuidadosamente un diagnóstico de </w:t>
      </w:r>
      <w:r>
        <w:rPr>
          <w:b/>
          <w:color w:val="FF0000"/>
          <w:sz w:val="22"/>
          <w:u w:val="single"/>
        </w:rPr>
        <w:t>reacción de</w:t>
      </w:r>
      <w:r>
        <w:rPr>
          <w:b/>
          <w:sz w:val="22"/>
        </w:rPr>
        <w:t xml:space="preserve"> hipersensibilidad.</w:t>
      </w:r>
      <w:r>
        <w:rPr>
          <w:sz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Generalmente, los síntomas aparecieron en las primeras seis semanas (tiempo medio de aparición de 11 días) de tratamiento con abacavir, aunque estas reacciones pueden ocurrir en cualquier momento durante la terapia. Durante los dos primeros meses se requiere una estrecha supervisión médica, debiendo programarse una consulta con el paciente cada dos semana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No se han identificado factores de riesgo que puedan predecir la aparición o gravedad de la hipersensibilidad a abacavir. No obstante, es probable que el tratamiento intermitente pueda incrementar el riesgo de desarrollar sensibilización y, por lo tanto, de que tengan lugar reacciones de hipersensibilidad clínicamente significativa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En consecuencia, se debe informar a los pacientes de la importancia de tomar Ziagen de forma regula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 xml:space="preserve">Los síntomas asociados a esta reacción de hipersensibilidad empeoran si continua el tratamiento y normalmente se resuelven al interrumpir el tratamiento con Ziagen.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pPr>
      <w:r>
        <w:rPr>
          <w:sz w:val="22"/>
        </w:rPr>
        <w:t xml:space="preserve">El reinicio del tratamiento con Ziagen después de una reacción de hipersensibilidad conduce a que, en cuestión de horas, vuelvan a aparecer los síntomas. Esta recurrencia puede ser más grave que en la presentación inicial, y puede incluir hipotensión con riesgo para la vida y desenlace de muerte. </w:t>
      </w:r>
      <w:r>
        <w:rPr>
          <w:b/>
          <w:sz w:val="22"/>
        </w:rPr>
        <w:t>NUNCA SE DEBE reiniciar el tratamiento con Ziagen en pacientes que lo han interrumpido a causa de una reacción de hipersensibilidad.</w:t>
      </w:r>
      <w:r>
        <w:rPr>
          <w:sz w:val="22"/>
        </w:rPr>
        <w:t xml:space="preserve"> El reinicio del tratamiento con Ziagen debe evitarse en pacientes en quienes no puede excluirse una reacción de hipersensibilidad.</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Los pacientes que desarrollen esta reacción de hipersensibilidad DEBEN  interrumpir el tratamiento con Ziagen y NUNCA DEBEN volver a ser tratados. Se debe advertir a cada paciente sobre esta reacción de hipersensibilidad a abacavir (véase sección 4.4 Advertencias y precauciones especiales de emple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 xml:space="preserve"> </w:t>
      </w:r>
    </w:p>
    <w:p>
      <w:pPr>
        <w:pStyle w:val="Normal"/>
        <w:tabs>
          <w:tab w:val="clear" w:pos="708"/>
          <w:tab w:val="left" w:pos="567" w:leader="none"/>
        </w:tabs>
        <w:rPr>
          <w:sz w:val="22"/>
        </w:rPr>
      </w:pPr>
      <w:r>
        <w:rPr>
          <w:sz w:val="22"/>
        </w:rPr>
      </w:r>
    </w:p>
    <w:p>
      <w:pPr>
        <w:pStyle w:val="Normal"/>
        <w:numPr>
          <w:ilvl w:val="1"/>
          <w:numId w:val="9"/>
        </w:numPr>
        <w:tabs>
          <w:tab w:val="clear" w:pos="708"/>
          <w:tab w:val="left" w:pos="567" w:leader="none"/>
        </w:tabs>
        <w:ind w:left="0" w:hanging="0"/>
        <w:rPr>
          <w:b/>
          <w:b/>
          <w:sz w:val="22"/>
        </w:rPr>
      </w:pPr>
      <w:r>
        <w:rPr>
          <w:b/>
          <w:sz w:val="22"/>
        </w:rPr>
        <w:t>Sobredosi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Se han administrado dosis únicas de hasta 1200 mg y dosis diarias de hasta 1800 mg de abacavir a los pacientes en los estudios clínicos. No se comunicaron reacciones adversas inesperadas. Se desconocen los efectos de dosis mayores. Si tiene lugar una sobredosis el paciente debe ser controlado para la detección de signos de toxicidad (véase 4.8 Reacciones Adversas) y aplicarse el tratamiento estándar de apoyo si es necesario. Se desconoce si abacavir puede eliminarse por diálisis peritoneal o hemodiálisi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numPr>
          <w:ilvl w:val="0"/>
          <w:numId w:val="8"/>
        </w:numPr>
        <w:tabs>
          <w:tab w:val="clear" w:pos="708"/>
          <w:tab w:val="left" w:pos="567" w:leader="none"/>
        </w:tabs>
        <w:rPr>
          <w:b/>
          <w:b/>
          <w:sz w:val="22"/>
        </w:rPr>
      </w:pPr>
      <w:r>
        <w:rPr>
          <w:b/>
          <w:sz w:val="22"/>
        </w:rPr>
        <w:t>PROPIEDADES FARMACOLÓGICAS</w:t>
      </w:r>
    </w:p>
    <w:p>
      <w:pPr>
        <w:pStyle w:val="Normal"/>
        <w:tabs>
          <w:tab w:val="clear" w:pos="708"/>
          <w:tab w:val="left" w:pos="567" w:leader="none"/>
        </w:tabs>
        <w:rPr>
          <w:b/>
          <w:b/>
          <w:sz w:val="22"/>
        </w:rPr>
      </w:pPr>
      <w:r>
        <w:rPr>
          <w:b/>
          <w:sz w:val="22"/>
        </w:rPr>
      </w:r>
    </w:p>
    <w:p>
      <w:pPr>
        <w:pStyle w:val="Normal"/>
        <w:numPr>
          <w:ilvl w:val="1"/>
          <w:numId w:val="10"/>
        </w:numPr>
        <w:tabs>
          <w:tab w:val="clear" w:pos="708"/>
          <w:tab w:val="left" w:pos="567" w:leader="none"/>
        </w:tabs>
        <w:rPr>
          <w:b/>
          <w:b/>
          <w:sz w:val="22"/>
        </w:rPr>
      </w:pPr>
      <w:r>
        <w:rPr>
          <w:b/>
          <w:sz w:val="22"/>
        </w:rPr>
        <w:t>Propiedades farmacodinámic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Grupo farmacoterapéutico – análogo de nucleósido, Código ATC: J05A F06</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 xml:space="preserve">Abacavir es un análogo de nucleósido inhibidor de la transcriptasa inversa. Es un agente antiviral selectivo frente al VIH-1 y VIH-2, incluyendo aislados de VIH-1 con una sensibilidad reducida a zidovudina, lamivudina, zalzitabina, didanosina o nevirapina. Los estudios </w:t>
      </w:r>
      <w:r>
        <w:rPr>
          <w:i/>
          <w:sz w:val="22"/>
        </w:rPr>
        <w:t>in vitro</w:t>
      </w:r>
      <w:r>
        <w:rPr>
          <w:sz w:val="22"/>
        </w:rPr>
        <w:t xml:space="preserve"> han demostrado que su mecanismo de acción en relación con el VIH consiste en  la inhibición de la enzima transcriptasa inversa del VIH, lo cual da lugar a la terminación de la cadena y a la interrupción del ciclo de replicación viral. Abacavir muestra sinergia</w:t>
      </w:r>
      <w:r>
        <w:rPr>
          <w:i/>
          <w:sz w:val="22"/>
        </w:rPr>
        <w:t xml:space="preserve"> in vitro</w:t>
      </w:r>
      <w:r>
        <w:rPr>
          <w:sz w:val="22"/>
        </w:rPr>
        <w:t xml:space="preserve"> en combinación con nevirapina y zidovudina. Ha demostrado ser aditivo en combinación con didanosina, zalzitabina, lamivudina y estavudina.</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 xml:space="preserve">Se han seleccionado </w:t>
      </w:r>
      <w:r>
        <w:rPr>
          <w:i/>
          <w:sz w:val="22"/>
        </w:rPr>
        <w:t>in vitro</w:t>
      </w:r>
      <w:r>
        <w:rPr>
          <w:sz w:val="22"/>
        </w:rPr>
        <w:t xml:space="preserve"> aislados de VIH-1 resistentes a abacavir y se han relacionado con cambios genotípicos específicos en los codones (M184V, K65R, L74V y Y115F) de la transcriptasa inversa (TI). La resistencia a abacavir se desarrolla relativamente despacio</w:t>
      </w:r>
      <w:r>
        <w:rPr>
          <w:i/>
          <w:sz w:val="22"/>
        </w:rPr>
        <w:t xml:space="preserve"> in vitro</w:t>
      </w:r>
      <w:r>
        <w:rPr>
          <w:sz w:val="22"/>
        </w:rPr>
        <w:t xml:space="preserve"> e </w:t>
      </w:r>
      <w:r>
        <w:rPr>
          <w:i/>
          <w:sz w:val="22"/>
        </w:rPr>
        <w:t>in vivo</w:t>
      </w:r>
      <w:r>
        <w:rPr>
          <w:sz w:val="22"/>
        </w:rPr>
        <w:t>, precisando múltiples mutaciones para alcanzar un incremento de ocho veces en la CI</w:t>
      </w:r>
      <w:r>
        <w:rPr>
          <w:sz w:val="22"/>
          <w:vertAlign w:val="subscript"/>
        </w:rPr>
        <w:t>50</w:t>
      </w:r>
      <w:r>
        <w:rPr>
          <w:sz w:val="22"/>
        </w:rPr>
        <w:t xml:space="preserve"> sobre el virus de tipo salvaje, el cual puede ser un nivel clínicamente importante. Los aislados resistentes a abacavir pueden mostrar también una sensibilidad reducida a lamivudina, zalzitabina y/o didanosina, pero permanecen sensibles a zidovudina y estavudin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No es probable la aparición de resistencias cruzadas entre abacavir e inhibidores de la proteasa o inhibidores de la transcriptasa inversa no análogos de nucleósidos. Se ha demostrado una sensibilidad reducida a abacavir en aislados clínicos de pacientes con replicación viral no controlada tratados previamente con otros inhibidores análogos de nucleósidos y resistentes a ellos. No es probable que los aislados clínicos con tres o más mutaciones asociadas a análogos de nucleósidos inhibidores de la transcriptasa inversa sean sensibles a abacavir.</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Experiencia clínica:</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En pacientes que reciben tratamiento antirretroviral por primera vez, tratados con abacavir en combinación con lamivudina y zidovudina, la proporción de pacientes con niveles indetectables de carga viral (&lt; 400 copias/ml) fue del 70%, aproximadamente (análisis de pacientes con intención de ser tratados a las 48 semanas) con el correspondiente incremento de las células CD</w:t>
      </w:r>
      <w:r>
        <w:rPr>
          <w:sz w:val="22"/>
          <w:vertAlign w:val="subscript"/>
        </w:rPr>
        <w:t>4</w:t>
      </w:r>
      <w:r>
        <w:rPr>
          <w:sz w:val="22"/>
        </w:rPr>
        <w:t>.</w:t>
      </w:r>
    </w:p>
    <w:p>
      <w:pPr>
        <w:pStyle w:val="Normal"/>
        <w:tabs>
          <w:tab w:val="clear" w:pos="708"/>
          <w:tab w:val="left" w:pos="567" w:leader="none"/>
        </w:tabs>
        <w:rPr>
          <w:sz w:val="22"/>
        </w:rPr>
      </w:pPr>
      <w:r>
        <w:rPr>
          <w:sz w:val="22"/>
        </w:rPr>
      </w:r>
    </w:p>
    <w:p>
      <w:pPr>
        <w:pStyle w:val="TextBody"/>
        <w:tabs>
          <w:tab w:val="clear" w:pos="708"/>
          <w:tab w:val="left" w:pos="567" w:leader="none"/>
        </w:tabs>
        <w:jc w:val="left"/>
        <w:rPr>
          <w:b w:val="false"/>
          <w:b w:val="false"/>
          <w:lang w:val="en-US"/>
        </w:rPr>
      </w:pPr>
      <w:r>
        <w:rPr>
          <w:b w:val="false"/>
          <w:lang w:val="en-US"/>
        </w:rPr>
        <w:t>En un estudio clínico durante 48 semanas en pacientes que no habían sido previamente tratados, la combinación de abacavir, lamivudina y zidovudina mostró un efecto antiviral similar al de la combinación con indinavir, lamivudina y zidovudina.</w:t>
      </w:r>
    </w:p>
    <w:p>
      <w:pPr>
        <w:pStyle w:val="Normal"/>
        <w:tabs>
          <w:tab w:val="clear" w:pos="708"/>
          <w:tab w:val="left" w:pos="567" w:leader="none"/>
        </w:tabs>
        <w:rPr>
          <w:b/>
          <w:b/>
          <w:sz w:val="22"/>
          <w:lang w:val="en-US"/>
        </w:rPr>
      </w:pPr>
      <w:r>
        <w:rPr>
          <w:b/>
          <w:sz w:val="22"/>
          <w:lang w:val="en-US"/>
        </w:rPr>
      </w:r>
    </w:p>
    <w:p>
      <w:pPr>
        <w:pStyle w:val="Normal"/>
        <w:tabs>
          <w:tab w:val="clear" w:pos="708"/>
          <w:tab w:val="left" w:pos="567" w:leader="none"/>
        </w:tabs>
        <w:rPr/>
      </w:pPr>
      <w:r>
        <w:rPr>
          <w:sz w:val="22"/>
        </w:rPr>
        <w:t>En pacientes moderadamente expuestos a terapia antirretroviral, la adición de abacavir al tratamiento de combinación antirretroviral, proporcionó modestos beneficios en cuanto a la reducción de la carga viral (mediana del cambio 0,44 log</w:t>
      </w:r>
      <w:r>
        <w:rPr>
          <w:sz w:val="22"/>
          <w:vertAlign w:val="subscript"/>
        </w:rPr>
        <w:t>10</w:t>
      </w:r>
      <w:r>
        <w:rPr>
          <w:sz w:val="22"/>
        </w:rPr>
        <w:t xml:space="preserve"> copias/ml a las 16 semanas). En pacientes previamente tratados intensamente con INTI, la eficacia de abacavir es muy escasa. El grado de beneficio como parte de una nueva combinación dependerá de la naturaleza y duración del tratamiento anterior que podría haber seleccionado variantes del VIH-1 con resistencia cruzada a abacavir.</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Todavía no se ha evaluado completamente la seguridad y eficacia de Ziagen en una serie de distintas combinaciones múltiples de fármacos (especialmente en combinación con inhibidores de la trascriptasa inversa no nucleósido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Abacavir penetra en el líquido cefalorraquídeo (LCR) (véase 5.2 Farmacocinética) y ha demostrado reducir los niveles de ARN de VIH-1 en el LCR. No obstante, no se observaron efectos sobre el comportamiento neuropsicológico cuando se administró a pacientes con demencia asociada a SIDA.</w:t>
      </w:r>
    </w:p>
    <w:p>
      <w:pPr>
        <w:pStyle w:val="Normal"/>
        <w:tabs>
          <w:tab w:val="clear" w:pos="708"/>
          <w:tab w:val="left" w:pos="567" w:leader="none"/>
        </w:tabs>
        <w:rPr>
          <w:sz w:val="22"/>
        </w:rPr>
      </w:pPr>
      <w:r>
        <w:rPr>
          <w:sz w:val="22"/>
        </w:rPr>
      </w:r>
    </w:p>
    <w:p>
      <w:pPr>
        <w:pStyle w:val="Normal"/>
        <w:numPr>
          <w:ilvl w:val="1"/>
          <w:numId w:val="10"/>
        </w:numPr>
        <w:tabs>
          <w:tab w:val="clear" w:pos="708"/>
          <w:tab w:val="left" w:pos="567" w:leader="none"/>
        </w:tabs>
        <w:rPr>
          <w:b/>
          <w:b/>
          <w:sz w:val="22"/>
        </w:rPr>
      </w:pPr>
      <w:r>
        <w:rPr>
          <w:b/>
          <w:sz w:val="22"/>
        </w:rPr>
        <w:t>Propiedades farmacocinéticas</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b/>
          <w:i/>
          <w:sz w:val="22"/>
        </w:rPr>
        <w:t>Absorción</w:t>
      </w:r>
      <w:r>
        <w:rPr>
          <w:b/>
          <w:sz w:val="22"/>
        </w:rPr>
        <w:t xml:space="preserve">: </w:t>
      </w:r>
      <w:r>
        <w:rPr>
          <w:sz w:val="22"/>
        </w:rPr>
        <w:t>Abacavir se absorbe bien y rápidamente tras la administración oral. La biodisponibilidad absoluta de abacavir oral en adultos es de un 83%. Tras la administración oral, el tiempo medio (t</w:t>
      </w:r>
      <w:r>
        <w:rPr>
          <w:sz w:val="22"/>
          <w:vertAlign w:val="subscript"/>
        </w:rPr>
        <w:t>max</w:t>
      </w:r>
      <w:r>
        <w:rPr>
          <w:sz w:val="22"/>
        </w:rPr>
        <w:t>) para alcanzar las concentraciones máximas en suero es de alrededor de 1,5 horas para el comprimido y de 1,0 horas para la solución. No se han observado diferencias en el AUC entre el comprimido y la solución. A dosis terapéuticas (300 mg dos veces al día), la C</w:t>
      </w:r>
      <w:r>
        <w:rPr>
          <w:sz w:val="22"/>
          <w:vertAlign w:val="subscript"/>
        </w:rPr>
        <w:t>max</w:t>
      </w:r>
      <w:r>
        <w:rPr>
          <w:sz w:val="22"/>
        </w:rPr>
        <w:t xml:space="preserve"> en el estado de equilibrio estacionario de los comprimidos de abacavir es de, aproximadamente, 3 µg/ml y el AUC durante un intervalo de dosis de 12 horas es de, aproximadamente, 6 µg.h/ml. El valor de C</w:t>
      </w:r>
      <w:r>
        <w:rPr>
          <w:sz w:val="22"/>
          <w:vertAlign w:val="subscript"/>
        </w:rPr>
        <w:t>max</w:t>
      </w:r>
      <w:r>
        <w:rPr>
          <w:sz w:val="22"/>
        </w:rPr>
        <w:t xml:space="preserve"> para la solución oral es ligeramente más elevada que para el comprimido.</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Los alimentos retrasaron la absorción y disminuyeron la C</w:t>
      </w:r>
      <w:r>
        <w:rPr>
          <w:sz w:val="22"/>
          <w:vertAlign w:val="subscript"/>
        </w:rPr>
        <w:t>max</w:t>
      </w:r>
      <w:r>
        <w:rPr>
          <w:sz w:val="22"/>
        </w:rPr>
        <w:t>, pero no afectaron las concentraciones globales en plasma (AUC). En consecuencia, Ziagen puede tomarse con o sin alimento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Distribución</w:t>
      </w:r>
      <w:r>
        <w:rPr>
          <w:b/>
          <w:sz w:val="22"/>
        </w:rPr>
        <w:t xml:space="preserve">: </w:t>
      </w:r>
      <w:r>
        <w:rPr>
          <w:sz w:val="22"/>
        </w:rPr>
        <w:t>Tras la administración intravenosa, el volumen de distribución aparente fue de 0,8 l/kg indicando que abacavir penetra libremente en los tejidos corporales.</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Estudios realizados en pacientes infectados por VIH han demostrado buena penetración de abacavir en el liquido cefalorraquídeo (LCR) con una razón LCR con respecto al AUC plasmática entre el 30 y el 44%. Los valores observados de las concentraciones máximas son 9 veces superiores a la CI</w:t>
      </w:r>
      <w:r>
        <w:rPr>
          <w:sz w:val="22"/>
          <w:vertAlign w:val="subscript"/>
        </w:rPr>
        <w:t>50</w:t>
      </w:r>
      <w:r>
        <w:rPr>
          <w:sz w:val="22"/>
        </w:rPr>
        <w:t xml:space="preserve"> de abacavir de 0,08 µg/ml ó 0,26 µM cuando se administran 600 mg de abacavir dos veces al día.</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 xml:space="preserve">Los estudios </w:t>
      </w:r>
      <w:r>
        <w:rPr>
          <w:i/>
          <w:sz w:val="22"/>
        </w:rPr>
        <w:t>in vitro</w:t>
      </w:r>
      <w:r>
        <w:rPr>
          <w:sz w:val="22"/>
        </w:rPr>
        <w:t xml:space="preserve"> de unión a proteínas indican que abacavir se une sólo moderadamente (</w:t>
      </w:r>
      <w:r>
        <w:rPr>
          <w:rFonts w:eastAsia="Symbol" w:cs="Symbol" w:ascii="Symbol" w:hAnsi="Symbol"/>
          <w:sz w:val="22"/>
        </w:rPr>
        <w:t></w:t>
      </w:r>
      <w:r>
        <w:rPr>
          <w:sz w:val="22"/>
        </w:rPr>
        <w:t>49%) a las proteinas del plasma humano a concentraciones terapéuticas. Esto indica una escasa probabilidad de interacciones con otros medicamentos por deplazamiento de la unión a proteínas plasmática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Metabolismo</w:t>
      </w:r>
      <w:r>
        <w:rPr>
          <w:b/>
          <w:sz w:val="22"/>
        </w:rPr>
        <w:t xml:space="preserve">: </w:t>
      </w:r>
      <w:r>
        <w:rPr>
          <w:sz w:val="22"/>
        </w:rPr>
        <w:t>Abacavir se metaboliza principalmente en el hígado excretándose aproximadamente un 2% de la dosis administrada por vía renal, como compuesto inalterado. Las principales vías metabólicas en el hombre son la de la alcohol deshidrogenasa y por glucuronidación para producir  el ácido 5’-carboxílico y el 5’-glucurónido que representan alrededor del 66% de la dosis en la orina.</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b/>
          <w:i/>
          <w:sz w:val="22"/>
        </w:rPr>
        <w:t>Eliminación</w:t>
      </w:r>
      <w:r>
        <w:rPr>
          <w:b/>
          <w:sz w:val="22"/>
        </w:rPr>
        <w:t xml:space="preserve">: </w:t>
      </w:r>
      <w:r>
        <w:rPr>
          <w:sz w:val="22"/>
        </w:rPr>
        <w:t>El valor medio de la semivida de abacavir es de, aproximadamente, 1,5 horas. Tras la administración de múltiples dosis de 300 mg de abacavir dos veces al día por vía oral, no se produce una acumulación significativa de abacavir. La eliminación de abacavir tiene lugar a través del metabolismo hepático con la posterior excreción de metabolitos principalmente en la orina. Los metabolitos y el abacavir inalterado representan un 83% de la dosis administrada de abacavir en la orina, siendo el resto eliminado en heces.</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Poblaciones especiales:</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b/>
          <w:i/>
          <w:sz w:val="22"/>
        </w:rPr>
        <w:t>Con alteración hepática</w:t>
      </w:r>
      <w:r>
        <w:rPr>
          <w:sz w:val="22"/>
        </w:rPr>
        <w:t>: Abacavir es metabolizado principalmente en el hígado. El análisis de los datos de seguridad apoyan el uso de 300 mg de abacavir dos veces al día en pacientes con una alteración leve. Actualmente, no se dispone de datos de apoyo sobre recomendaciones de dosis en pacientes con alteración hepática moderada, por lo que debe evitarse la administración de Ziagen a estos pacientes. Ziagen está contraindicado en pacientes con alteración hepática grave.</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Con alteración renal</w:t>
      </w:r>
      <w:r>
        <w:rPr>
          <w:sz w:val="22"/>
        </w:rPr>
        <w:t>: Abacavir se metaboliza principalmente en el hígado excretándose aproximadamente un 2% de abacavir inalterado en orina. La farmacocinética de abacavir en pacientes con enfermedad renal en fase terminal es similar a la de pacientes con función renal normal. Por lo tanto, no se precisa reducción de dosis en pacientes con alteración renal. En función de la limitada experiencia, se debe evitar la administración de Ziagen a pacientes con enfermedad renal en fase terminal.</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Niños</w:t>
      </w:r>
      <w:r>
        <w:rPr>
          <w:sz w:val="22"/>
        </w:rPr>
        <w:t>: De acuerdo a los ensayos clínicos realizados en niños, abacavir se absorbe bien y rapidamente a partir de una solución oral administrada a los niños. Los parámetros farmacocinéticos globales en niños son comparables a los de los adultos, con una variabilidad superior en las concentraciones plasmáticas. La dosis utilizada en niños de tres meses a 12 años en los ensayos clínicos fue de 8 mg/kg dos veces al día. No se dispone de datos de seguridad suficientes para recomendar el uso de abacavir en niño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Ancianos</w:t>
      </w:r>
      <w:r>
        <w:rPr>
          <w:sz w:val="22"/>
        </w:rPr>
        <w:t xml:space="preserve">: No se ha estudiado la farmacocinética de abacavir en pacientes mayores de 65 años. </w:t>
      </w:r>
    </w:p>
    <w:p>
      <w:pPr>
        <w:pStyle w:val="Normal"/>
        <w:tabs>
          <w:tab w:val="clear" w:pos="708"/>
          <w:tab w:val="left" w:pos="567" w:leader="none"/>
        </w:tabs>
        <w:rPr>
          <w:sz w:val="22"/>
        </w:rPr>
      </w:pPr>
      <w:r>
        <w:rPr>
          <w:sz w:val="22"/>
        </w:rPr>
      </w:r>
    </w:p>
    <w:p>
      <w:pPr>
        <w:pStyle w:val="Normal"/>
        <w:numPr>
          <w:ilvl w:val="1"/>
          <w:numId w:val="10"/>
        </w:numPr>
        <w:tabs>
          <w:tab w:val="clear" w:pos="708"/>
          <w:tab w:val="left" w:pos="567" w:leader="none"/>
        </w:tabs>
        <w:rPr>
          <w:b/>
          <w:b/>
          <w:sz w:val="22"/>
        </w:rPr>
      </w:pPr>
      <w:r>
        <w:rPr>
          <w:b/>
          <w:sz w:val="22"/>
        </w:rPr>
        <w:t>Datos preclínicos sobre seguridad</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 xml:space="preserve">Abacavir no resultó mutagénico en las pruebas bacterianas pero mostró actividad </w:t>
      </w:r>
      <w:r>
        <w:rPr>
          <w:i/>
          <w:sz w:val="22"/>
        </w:rPr>
        <w:t>in vitro</w:t>
      </w:r>
      <w:r>
        <w:rPr>
          <w:sz w:val="22"/>
        </w:rPr>
        <w:t xml:space="preserve"> en el ensayo de aberración cromosómica de linfocito humano, en el ensayo de linfoma de ratón y en la prueba del micronúcleo </w:t>
      </w:r>
      <w:r>
        <w:rPr>
          <w:i/>
          <w:sz w:val="22"/>
        </w:rPr>
        <w:t>in vivo</w:t>
      </w:r>
      <w:r>
        <w:rPr>
          <w:sz w:val="22"/>
        </w:rPr>
        <w:t xml:space="preserve">. Esto concuerda con la actividad conocida de otros análogos de nucleósido. Estos resultados indican que abacavir tiene escasas posibilidades de originar lesiones cromosómicas tanto </w:t>
      </w:r>
      <w:r>
        <w:rPr>
          <w:i/>
          <w:sz w:val="22"/>
        </w:rPr>
        <w:t>in vitro</w:t>
      </w:r>
      <w:r>
        <w:rPr>
          <w:sz w:val="22"/>
        </w:rPr>
        <w:t xml:space="preserve"> como </w:t>
      </w:r>
      <w:r>
        <w:rPr>
          <w:i/>
          <w:sz w:val="22"/>
        </w:rPr>
        <w:t>in vivo</w:t>
      </w:r>
      <w:r>
        <w:rPr>
          <w:sz w:val="22"/>
        </w:rPr>
        <w:t xml:space="preserve"> a concentraciones de estudio elevadas. Todavía no se dispone de información sobre el riesgo de aparición de tumores en animales, por lo que cualquier riesgo potencial para el hombre debe sopesarse frente a los beneficios esperados del tratamient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n los estudios toxicológicos preclínicos, el tratamiento con abacavir demostró incrementar el peso del hígado en ratas y monos. Se desconoce la relevancia clínica de este hecho. No existe evidencia a partir de los estudios clínicos de que abacavir sea hepatotóxico. Además, en el hombre no se ha observado autoinducción del metabolismo de abacavir o inducción del metabolismo de otros fármacos metabolizados en el hígado.</w:t>
      </w:r>
    </w:p>
    <w:p>
      <w:pPr>
        <w:pStyle w:val="Normal"/>
        <w:tabs>
          <w:tab w:val="clear" w:pos="708"/>
          <w:tab w:val="left" w:pos="567" w:leader="none"/>
        </w:tabs>
        <w:rPr>
          <w:b/>
          <w:b/>
          <w:sz w:val="22"/>
        </w:rPr>
      </w:pPr>
      <w:r>
        <w:rPr>
          <w:b/>
          <w:sz w:val="22"/>
        </w:rPr>
      </w:r>
    </w:p>
    <w:p>
      <w:pPr>
        <w:pStyle w:val="TextBody"/>
        <w:tabs>
          <w:tab w:val="clear" w:pos="708"/>
          <w:tab w:val="left" w:pos="567" w:leader="none"/>
        </w:tabs>
        <w:jc w:val="left"/>
        <w:rPr>
          <w:b w:val="false"/>
          <w:b w:val="false"/>
        </w:rPr>
      </w:pPr>
      <w:r>
        <w:rPr>
          <w:b w:val="false"/>
        </w:rPr>
        <w:t>Un estudio de fertilidad en la rata ha demostrado que abacavir carecía de efecto sobre la fertilidad de machos o hembras.</w:t>
      </w:r>
    </w:p>
    <w:p>
      <w:pPr>
        <w:pStyle w:val="TextBody"/>
        <w:tabs>
          <w:tab w:val="clear" w:pos="708"/>
          <w:tab w:val="left" w:pos="567" w:leader="none"/>
        </w:tabs>
        <w:jc w:val="left"/>
        <w:rPr>
          <w:b w:val="false"/>
          <w:b w:val="false"/>
        </w:rPr>
      </w:pPr>
      <w:r>
        <w:rPr>
          <w:b w:val="false"/>
        </w:rPr>
      </w:r>
    </w:p>
    <w:p>
      <w:pPr>
        <w:pStyle w:val="TextBody"/>
        <w:tabs>
          <w:tab w:val="clear" w:pos="708"/>
          <w:tab w:val="left" w:pos="567" w:leader="none"/>
        </w:tabs>
        <w:jc w:val="left"/>
        <w:rPr>
          <w:b w:val="false"/>
          <w:b w:val="false"/>
        </w:rPr>
      </w:pPr>
      <w:r>
        <w:rPr>
          <w:b w:val="false"/>
        </w:rPr>
      </w:r>
    </w:p>
    <w:p>
      <w:pPr>
        <w:pStyle w:val="Normal"/>
        <w:numPr>
          <w:ilvl w:val="0"/>
          <w:numId w:val="8"/>
        </w:numPr>
        <w:tabs>
          <w:tab w:val="clear" w:pos="708"/>
          <w:tab w:val="left" w:pos="567" w:leader="none"/>
        </w:tabs>
        <w:rPr>
          <w:b/>
          <w:b/>
          <w:sz w:val="22"/>
        </w:rPr>
      </w:pPr>
      <w:r>
        <w:rPr>
          <w:b/>
          <w:sz w:val="22"/>
        </w:rPr>
        <w:t>DATOS FARMACÉUTICOS</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6.1.</w:t>
        <w:tab/>
        <w:t>Lista de excipientes</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i/>
          <w:sz w:val="22"/>
        </w:rPr>
        <w:t xml:space="preserve">Núcleo:  </w:t>
      </w:r>
      <w:r>
        <w:rPr>
          <w:sz w:val="22"/>
        </w:rPr>
        <w:t>celulosa microcristalina, glicolato de almidón sódico, estearato de magnesio, sílice coloidal anhidra</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 xml:space="preserve">Recubrimiento: </w:t>
      </w:r>
      <w:r>
        <w:rPr>
          <w:sz w:val="22"/>
        </w:rPr>
        <w:t>triacetina, hipromelosa, dióxido de titanio, polisorbato 80, amarillo óxido de hierro</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6.2.</w:t>
        <w:tab/>
        <w:t>Incompatibilidade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No aplicable</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6.3.</w:t>
        <w:tab/>
        <w:t>Periodo de validez</w:t>
      </w:r>
    </w:p>
    <w:p>
      <w:pPr>
        <w:pStyle w:val="Normal"/>
        <w:tabs>
          <w:tab w:val="clear" w:pos="708"/>
          <w:tab w:val="left" w:pos="567" w:leader="none"/>
        </w:tabs>
        <w:rPr>
          <w:b/>
          <w:b/>
          <w:sz w:val="22"/>
        </w:rPr>
      </w:pPr>
      <w:r>
        <w:rPr>
          <w:b/>
          <w:sz w:val="22"/>
        </w:rPr>
      </w:r>
    </w:p>
    <w:p>
      <w:pPr>
        <w:pStyle w:val="Header"/>
        <w:tabs>
          <w:tab w:val="clear" w:pos="4320"/>
          <w:tab w:val="clear" w:pos="8640"/>
          <w:tab w:val="left" w:pos="567" w:leader="none"/>
        </w:tabs>
        <w:rPr>
          <w:lang w:val="en-US"/>
        </w:rPr>
      </w:pPr>
      <w:r>
        <w:rPr>
          <w:lang w:val="en-US"/>
        </w:rPr>
        <w:t>2 años</w:t>
      </w:r>
    </w:p>
    <w:p>
      <w:pPr>
        <w:pStyle w:val="Normal"/>
        <w:tabs>
          <w:tab w:val="clear" w:pos="708"/>
          <w:tab w:val="left" w:pos="567" w:leader="none"/>
        </w:tabs>
        <w:rPr>
          <w:b/>
          <w:b/>
          <w:sz w:val="22"/>
          <w:lang w:val="en-US"/>
        </w:rPr>
      </w:pPr>
      <w:r>
        <w:rPr>
          <w:b/>
          <w:sz w:val="22"/>
          <w:lang w:val="en-US"/>
        </w:rPr>
      </w:r>
    </w:p>
    <w:p>
      <w:pPr>
        <w:pStyle w:val="Normal"/>
        <w:tabs>
          <w:tab w:val="clear" w:pos="708"/>
          <w:tab w:val="left" w:pos="567" w:leader="none"/>
        </w:tabs>
        <w:ind w:left="709" w:hanging="709"/>
        <w:rPr>
          <w:b/>
          <w:b/>
          <w:sz w:val="22"/>
        </w:rPr>
      </w:pPr>
      <w:r>
        <w:rPr>
          <w:b/>
          <w:sz w:val="22"/>
        </w:rPr>
        <w:t>6.4</w:t>
        <w:tab/>
        <w:t>Precauciones especiales de conservación</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Conservar a temperatura inferior a 30ºC.</w:t>
      </w:r>
    </w:p>
    <w:p>
      <w:pPr>
        <w:pStyle w:val="Normal"/>
        <w:tabs>
          <w:tab w:val="clear" w:pos="708"/>
          <w:tab w:val="left" w:pos="567" w:leader="none"/>
        </w:tabs>
        <w:ind w:left="709" w:hanging="709"/>
        <w:rPr>
          <w:b/>
          <w:b/>
          <w:sz w:val="22"/>
        </w:rPr>
      </w:pPr>
      <w:r>
        <w:rPr>
          <w:b/>
          <w:sz w:val="22"/>
        </w:rPr>
      </w:r>
    </w:p>
    <w:p>
      <w:pPr>
        <w:pStyle w:val="Normal"/>
        <w:tabs>
          <w:tab w:val="clear" w:pos="708"/>
          <w:tab w:val="left" w:pos="567" w:leader="none"/>
        </w:tabs>
        <w:ind w:left="709" w:hanging="709"/>
        <w:rPr>
          <w:b/>
          <w:b/>
          <w:sz w:val="22"/>
        </w:rPr>
      </w:pPr>
      <w:r>
        <w:rPr>
          <w:b/>
          <w:sz w:val="22"/>
        </w:rPr>
        <w:t>6.5</w:t>
        <w:tab/>
        <w:t>Naturaleza y contenido del recipiente</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Comprimidos está disponible en embalaje alveolar (blister) de poli (cloruro de vinilo)/aluminio conteniendo 60 comprimido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6.6</w:t>
        <w:tab/>
        <w:t xml:space="preserve">Instrucciones de uso y manipulación </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Ninguna especial.</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r>
    </w:p>
    <w:p>
      <w:pPr>
        <w:pStyle w:val="Normal"/>
        <w:tabs>
          <w:tab w:val="clear" w:pos="708"/>
          <w:tab w:val="left" w:pos="567" w:leader="none"/>
        </w:tabs>
        <w:ind w:left="709" w:hanging="709"/>
        <w:rPr>
          <w:b/>
          <w:b/>
          <w:sz w:val="22"/>
        </w:rPr>
      </w:pPr>
      <w:r>
        <w:rPr>
          <w:b/>
          <w:sz w:val="22"/>
        </w:rPr>
        <w:t>7.</w:t>
        <w:tab/>
        <w:t>TITULAR DE LA AUTORIZACIÓN DE COMERCIALIZACIÓN</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Glaxo Group Ltd</w:t>
      </w:r>
    </w:p>
    <w:p>
      <w:pPr>
        <w:pStyle w:val="Normal"/>
        <w:tabs>
          <w:tab w:val="clear" w:pos="708"/>
          <w:tab w:val="left" w:pos="567" w:leader="none"/>
        </w:tabs>
        <w:rPr>
          <w:sz w:val="22"/>
        </w:rPr>
      </w:pPr>
      <w:r>
        <w:rPr>
          <w:sz w:val="22"/>
        </w:rPr>
        <w:t>Greenford</w:t>
      </w:r>
    </w:p>
    <w:p>
      <w:pPr>
        <w:pStyle w:val="Normal"/>
        <w:tabs>
          <w:tab w:val="clear" w:pos="708"/>
          <w:tab w:val="left" w:pos="567" w:leader="none"/>
        </w:tabs>
        <w:rPr>
          <w:sz w:val="22"/>
        </w:rPr>
      </w:pPr>
      <w:r>
        <w:rPr>
          <w:sz w:val="22"/>
        </w:rPr>
        <w:t>Middlesex UB6 0NN</w:t>
      </w:r>
    </w:p>
    <w:p>
      <w:pPr>
        <w:pStyle w:val="Normal"/>
        <w:tabs>
          <w:tab w:val="clear" w:pos="708"/>
          <w:tab w:val="left" w:pos="567" w:leader="none"/>
        </w:tabs>
        <w:rPr>
          <w:sz w:val="22"/>
        </w:rPr>
      </w:pPr>
      <w:r>
        <w:rPr>
          <w:sz w:val="22"/>
        </w:rPr>
        <w:t>Reino Unid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r>
    </w:p>
    <w:p>
      <w:pPr>
        <w:pStyle w:val="Normal"/>
        <w:tabs>
          <w:tab w:val="clear" w:pos="708"/>
          <w:tab w:val="left" w:pos="567" w:leader="none"/>
        </w:tabs>
        <w:ind w:left="709" w:hanging="709"/>
        <w:rPr>
          <w:b/>
          <w:b/>
          <w:sz w:val="22"/>
        </w:rPr>
      </w:pPr>
      <w:r>
        <w:rPr>
          <w:b/>
          <w:sz w:val="22"/>
        </w:rPr>
      </w:r>
    </w:p>
    <w:p>
      <w:pPr>
        <w:pStyle w:val="Normal"/>
        <w:tabs>
          <w:tab w:val="clear" w:pos="708"/>
          <w:tab w:val="left" w:pos="567" w:leader="none"/>
        </w:tabs>
        <w:ind w:left="709" w:hanging="709"/>
        <w:rPr>
          <w:b/>
          <w:b/>
          <w:sz w:val="22"/>
        </w:rPr>
      </w:pPr>
      <w:r>
        <w:rPr>
          <w:b/>
          <w:sz w:val="22"/>
        </w:rPr>
      </w:r>
    </w:p>
    <w:p>
      <w:pPr>
        <w:pStyle w:val="Normal"/>
        <w:tabs>
          <w:tab w:val="clear" w:pos="708"/>
          <w:tab w:val="left" w:pos="567" w:leader="none"/>
        </w:tabs>
        <w:ind w:left="709" w:hanging="709"/>
        <w:rPr>
          <w:b/>
          <w:b/>
          <w:sz w:val="22"/>
        </w:rPr>
      </w:pPr>
      <w:r>
        <w:rPr>
          <w:b/>
          <w:sz w:val="22"/>
        </w:rPr>
        <w:t>8.</w:t>
        <w:tab/>
        <w:t>NÚMERO DEL REGISTRO COMUNITARIO DE MEDICAMENTOS</w:t>
      </w:r>
    </w:p>
    <w:p>
      <w:pPr>
        <w:pStyle w:val="Normal"/>
        <w:tabs>
          <w:tab w:val="clear" w:pos="708"/>
          <w:tab w:val="left" w:pos="567" w:leader="none"/>
        </w:tabs>
        <w:rPr>
          <w:b/>
          <w:b/>
          <w:sz w:val="22"/>
        </w:rPr>
      </w:pPr>
      <w:r>
        <w:rPr>
          <w:b/>
          <w:sz w:val="22"/>
        </w:rPr>
      </w:r>
    </w:p>
    <w:p>
      <w:pPr>
        <w:pStyle w:val="Normal"/>
        <w:widowControl w:val="false"/>
        <w:rPr>
          <w:color w:val="000000"/>
          <w:sz w:val="22"/>
          <w:lang w:eastAsia="en-US"/>
        </w:rPr>
      </w:pPr>
      <w:r>
        <w:rPr>
          <w:color w:val="000000"/>
          <w:sz w:val="22"/>
          <w:lang w:eastAsia="en-US"/>
        </w:rPr>
        <w:t>EU/1/99/112/001</w:t>
      </w:r>
    </w:p>
    <w:p>
      <w:pPr>
        <w:pStyle w:val="Normal"/>
        <w:tabs>
          <w:tab w:val="clear" w:pos="708"/>
          <w:tab w:val="left" w:pos="567" w:leader="none"/>
        </w:tabs>
        <w:rPr>
          <w:color w:val="000000"/>
          <w:sz w:val="22"/>
          <w:lang w:eastAsia="en-US"/>
        </w:rPr>
      </w:pPr>
      <w:r>
        <w:rPr>
          <w:color w:val="000000"/>
          <w:sz w:val="22"/>
          <w:lang w:eastAsia="en-US"/>
        </w:rPr>
      </w:r>
    </w:p>
    <w:p>
      <w:pPr>
        <w:pStyle w:val="Normal"/>
        <w:tabs>
          <w:tab w:val="clear" w:pos="708"/>
          <w:tab w:val="left" w:pos="567" w:leader="none"/>
        </w:tabs>
        <w:rPr>
          <w:sz w:val="22"/>
        </w:rPr>
      </w:pPr>
      <w:r>
        <w:rPr>
          <w:sz w:val="22"/>
        </w:rPr>
      </w:r>
    </w:p>
    <w:p>
      <w:pPr>
        <w:pStyle w:val="Textoindependiente2"/>
        <w:tabs>
          <w:tab w:val="clear" w:pos="708"/>
          <w:tab w:val="left" w:pos="567" w:leader="none"/>
        </w:tabs>
        <w:rPr/>
      </w:pPr>
      <w:r>
        <w:rPr/>
        <w:t>9.</w:t>
        <w:tab/>
        <w:t>FECHA DE LA PRIMERA AUTORIZACIÓN O DE LA RENOVACIÓN DE LA AUTORIZACIÓN</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07-1999</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Textoindependiente2"/>
        <w:numPr>
          <w:ilvl w:val="0"/>
          <w:numId w:val="2"/>
        </w:numPr>
        <w:jc w:val="both"/>
        <w:rPr>
          <w:lang w:val="es-ES"/>
        </w:rPr>
      </w:pPr>
      <w:r>
        <w:rPr>
          <w:lang w:val="es-ES"/>
        </w:rPr>
        <w:t>FECHA DE LA REVISIÓN DEL TEXTO</w:t>
      </w:r>
      <w:r>
        <w:br w:type="page"/>
      </w:r>
    </w:p>
    <w:p>
      <w:pPr>
        <w:pStyle w:val="Textoindependiente2"/>
        <w:tabs>
          <w:tab w:val="clear" w:pos="708"/>
          <w:tab w:val="left" w:pos="567" w:leader="none"/>
        </w:tabs>
        <w:ind w:left="0" w:hanging="0"/>
        <w:jc w:val="both"/>
        <w:rPr>
          <w:lang w:val="es-ES"/>
        </w:rPr>
      </w:pPr>
      <w:r>
        <w:rPr>
          <w:lang w:val="es-ES"/>
        </w:rPr>
      </w:r>
    </w:p>
    <w:p>
      <w:pPr>
        <w:pStyle w:val="Textoindependiente2"/>
        <w:tabs>
          <w:tab w:val="clear" w:pos="708"/>
          <w:tab w:val="left" w:pos="567" w:leader="none"/>
        </w:tabs>
        <w:jc w:val="both"/>
        <w:rPr>
          <w:lang w:val="es-ES"/>
        </w:rPr>
      </w:pPr>
      <w:r>
        <w:rPr>
          <w:lang w:val="es-ES"/>
        </w:rPr>
      </w:r>
    </w:p>
    <w:p>
      <w:pPr>
        <w:pStyle w:val="Normal"/>
        <w:tabs>
          <w:tab w:val="clear" w:pos="708"/>
          <w:tab w:val="left" w:pos="567" w:leader="none"/>
        </w:tabs>
        <w:rPr>
          <w:b/>
          <w:b/>
          <w:sz w:val="22"/>
        </w:rPr>
      </w:pPr>
      <w:r>
        <w:rPr>
          <w:b/>
          <w:sz w:val="22"/>
        </w:rPr>
        <w:t>1.</w:t>
        <w:tab/>
        <w:t>DENOMINACIÓN DEL MEDICAMENTO</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20 mg/ ml  solución  oral</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2.</w:t>
        <w:tab/>
        <w:t>COMPOSICIÓN CUALITATIVA Y CUANTITATIVA</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Solución oral conteniendo 20 mg/ml de abacavir como sulfato de abacavir. Lista de excipientes, en 6.1</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3.</w:t>
        <w:tab/>
        <w:t>FORMA FARMACÉUTICA</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Solución oral.</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 solución oral es una solución acuosa amarillenta límpida o ligeramente opalescente con sabor a fresa y plátan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w:t>
        <w:tab/>
        <w:t>DATOS CLÍNICOS</w:t>
      </w:r>
    </w:p>
    <w:p>
      <w:pPr>
        <w:pStyle w:val="Normal"/>
        <w:tabs>
          <w:tab w:val="clear" w:pos="708"/>
          <w:tab w:val="left" w:pos="567" w:leader="none"/>
        </w:tabs>
        <w:rPr>
          <w:b/>
          <w:b/>
          <w:sz w:val="22"/>
        </w:rPr>
      </w:pPr>
      <w:r>
        <w:rPr>
          <w:b/>
          <w:sz w:val="22"/>
        </w:rPr>
      </w:r>
    </w:p>
    <w:p>
      <w:pPr>
        <w:pStyle w:val="Normal"/>
        <w:tabs>
          <w:tab w:val="clear" w:pos="708"/>
          <w:tab w:val="left" w:pos="567" w:leader="none"/>
        </w:tabs>
        <w:ind w:left="709" w:hanging="709"/>
        <w:rPr>
          <w:b/>
          <w:b/>
          <w:sz w:val="22"/>
        </w:rPr>
      </w:pPr>
      <w:r>
        <w:rPr>
          <w:b/>
          <w:sz w:val="22"/>
        </w:rPr>
        <w:t>4.1</w:t>
        <w:tab/>
        <w:t>Indicaciones terapéutic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está indicado en terapia de combinación antirretroviral para el tratamiento de adultos infectados por el Virus de la Inmunodeficiencia Humana (VIH).</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 demostración del beneficio del tratamiento con Ziagen se basa principalmente en los resultados de los estudios realizados en pacientes no tratados previamente administrado en combinación con lamivudina y zidovudina (véase 5.1 Propiedades farmacodinámica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2</w:t>
        <w:tab/>
        <w:t>Posología y forma de administración</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debe prescribirse por médicos con experiencia en el tratamiento de la infección por VIH.</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 dosis recomendada de Ziagen en adultos es de 15 ml (300 mg) dos veces al dí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Ziagen puede tomarse con o sin alimento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Ziagen también se encuentra disponible en comprimidos.</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Alteración renal</w:t>
      </w:r>
      <w:r>
        <w:rPr>
          <w:sz w:val="22"/>
        </w:rPr>
        <w:t>: No es necesario ajustar la dosis de Ziagen en pacientes con disfunción renal. No obstante, se debe evitar la administración de Ziagen en pacientes con enfermedad renal en fase terminal (véase 5.2 Propiedades farmacocinéticas).</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Alteración hepática</w:t>
      </w:r>
      <w:r>
        <w:rPr>
          <w:sz w:val="22"/>
        </w:rPr>
        <w:t>: Abacavir se metaboliza principalmente en el hígado. No se requiere un ajuste de dosis de Ziagen en pacientes con alteración hepática leve. Actualmente no se dispone de datos de apoyo sobre recomendaciones de dosis en pacientes con alteración hepática moderada, por lo que debe evitarse la administración de Ziagen en estos pacientes. Ziagen está contraindicado en pacientes con alteración hepática grave.</w:t>
      </w:r>
    </w:p>
    <w:p>
      <w:pPr>
        <w:pStyle w:val="Normal"/>
        <w:tabs>
          <w:tab w:val="clear" w:pos="708"/>
          <w:tab w:val="left" w:pos="567" w:leader="none"/>
        </w:tabs>
        <w:rPr>
          <w:sz w:val="22"/>
        </w:rPr>
      </w:pPr>
      <w:r>
        <w:rPr>
          <w:sz w:val="22"/>
        </w:rPr>
      </w:r>
    </w:p>
    <w:p>
      <w:pPr>
        <w:pStyle w:val="Normal"/>
        <w:tabs>
          <w:tab w:val="clear" w:pos="708"/>
          <w:tab w:val="left" w:pos="567" w:leader="none"/>
        </w:tabs>
        <w:rPr/>
      </w:pPr>
      <w:r>
        <w:rPr>
          <w:i/>
          <w:sz w:val="22"/>
        </w:rPr>
        <w:t>Ancianos</w:t>
      </w:r>
      <w:r>
        <w:rPr>
          <w:sz w:val="22"/>
        </w:rPr>
        <w:t>: Actualmente no se dispone de datos farmacocinéticos en pacientes mayores de 65 año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3</w:t>
        <w:tab/>
        <w:t>Contraindicacione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está contraindicado en pacientes con hipersensibilidad conocida a abacavir o a cualquiera de los excipientes de la solución oral.</w:t>
      </w:r>
    </w:p>
    <w:p>
      <w:pPr>
        <w:pStyle w:val="Normal"/>
        <w:tabs>
          <w:tab w:val="clear" w:pos="708"/>
          <w:tab w:val="left" w:pos="567" w:leader="none"/>
        </w:tabs>
        <w:rPr>
          <w:sz w:val="22"/>
        </w:rPr>
      </w:pPr>
      <w:r>
        <w:rPr>
          <w:sz w:val="22"/>
        </w:rPr>
        <w:t>Ziagen está contraindicado en pacientes con alteración hepática grave.</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4.4</w:t>
        <w:tab/>
        <w:t>Advertencias y precauciones especiales de empleo</w:t>
      </w:r>
    </w:p>
    <w:p>
      <w:pPr>
        <w:pStyle w:val="Normal"/>
        <w:tabs>
          <w:tab w:val="clear" w:pos="708"/>
          <w:tab w:val="left" w:pos="567" w:leader="none"/>
        </w:tabs>
        <w:rPr>
          <w:b/>
          <w:b/>
          <w:sz w:val="22"/>
        </w:rPr>
      </w:pPr>
      <w:r>
        <w:rPr>
          <w:b/>
          <w:sz w:val="22"/>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b/>
                <w:i/>
                <w:sz w:val="22"/>
              </w:rPr>
              <w:t>Reacción de hipersensibilidad</w:t>
            </w:r>
            <w:r>
              <w:rPr>
                <w:b/>
                <w:sz w:val="22"/>
              </w:rPr>
              <w:t>:</w:t>
            </w:r>
          </w:p>
          <w:p>
            <w:pPr>
              <w:pStyle w:val="Normal"/>
              <w:tabs>
                <w:tab w:val="clear" w:pos="708"/>
                <w:tab w:val="left" w:pos="567" w:leader="none"/>
              </w:tabs>
              <w:rPr>
                <w:b/>
                <w:b/>
                <w:sz w:val="22"/>
              </w:rPr>
            </w:pPr>
            <w:r>
              <w:rPr>
                <w:b/>
                <w:sz w:val="22"/>
              </w:rPr>
            </w:r>
          </w:p>
          <w:p>
            <w:pPr>
              <w:pStyle w:val="Normal"/>
              <w:numPr>
                <w:ilvl w:val="0"/>
                <w:numId w:val="11"/>
              </w:numPr>
              <w:tabs>
                <w:tab w:val="clear" w:pos="708"/>
                <w:tab w:val="left" w:pos="567" w:leader="none"/>
              </w:tabs>
              <w:ind w:left="567" w:hanging="567"/>
              <w:rPr/>
            </w:pPr>
            <w:r>
              <w:rPr>
                <w:sz w:val="22"/>
              </w:rPr>
              <w:t xml:space="preserve">En los estudios clínicos, aproximadamente el 3% de los individuos que reciben abacavir desarrollan una reacción de hipersensibilidad; en alguno de estos casos la reacción representó un riesgo para la vida y produjo la muerte a pesar de las precauciones tomadas. Las reacciones de hipersensibilidad se caracterizan por la aparición de síntomas indicativos de que varios órganos se encuentran implicados. En casi todas las reacciones de hipersensibilidad aparecerán fiebre y/o erupción como parte del síndrome. </w:t>
            </w:r>
            <w:r>
              <w:rPr>
                <w:b/>
                <w:sz w:val="22"/>
              </w:rPr>
              <w:t xml:space="preserve">Otros signos y síntomas pueden incluir síntomas respiratorios tales como disnea, dolor de garganta o tos, y pueden conducir a realizar un diagnóstico equivocado de enfermedad respiratoria (neumonía, bronquitis, faringitis) en lugar de hipersensibilidad. </w:t>
            </w:r>
            <w:r>
              <w:rPr>
                <w:sz w:val="22"/>
              </w:rPr>
              <w:t>Otros signos o síntomas frecuentemente observados de la reacción de hipersensibilidad incluyen síntomas gastrointestinales como náuseas, vómitos, diarrea o dolor abdominal, letargo y malestar (véase sección 4.8 Reacciones adversas).</w:t>
            </w:r>
          </w:p>
          <w:p>
            <w:pPr>
              <w:pStyle w:val="Normal"/>
              <w:numPr>
                <w:ilvl w:val="0"/>
                <w:numId w:val="11"/>
              </w:numPr>
              <w:tabs>
                <w:tab w:val="clear" w:pos="708"/>
                <w:tab w:val="left" w:pos="567" w:leader="none"/>
              </w:tabs>
              <w:ind w:left="567" w:hanging="567"/>
              <w:rPr>
                <w:sz w:val="22"/>
              </w:rPr>
            </w:pPr>
            <w:r>
              <w:rPr>
                <w:sz w:val="22"/>
              </w:rPr>
              <w:t>Los síntomas de la reacción de hipersensibilidad aparecen normalmente en las primeras seis semanas de tratamiento con abacavir, aunque estas reacciones pueden ocurrir en cualquier momento durante el tratamiento. Se debe controlar estrechamente a los pacientes, especialmente durante los 2 primeros meses del tratamiento con abacavir, programándose una consulta con el paciente cada dos semanas.</w:t>
            </w:r>
          </w:p>
          <w:p>
            <w:pPr>
              <w:pStyle w:val="Normal"/>
              <w:numPr>
                <w:ilvl w:val="0"/>
                <w:numId w:val="11"/>
              </w:numPr>
              <w:tabs>
                <w:tab w:val="clear" w:pos="708"/>
                <w:tab w:val="left" w:pos="567" w:leader="none"/>
              </w:tabs>
              <w:ind w:left="567" w:hanging="567"/>
              <w:rPr>
                <w:sz w:val="22"/>
              </w:rPr>
            </w:pPr>
            <w:r>
              <w:rPr>
                <w:sz w:val="22"/>
              </w:rPr>
              <w:t>Es necesario tener un cuidado especial en aquellos pacientes que comienzan simultáneamente el tratamiento con Ziagen y otros medicamentos que producen toxicidad cutánea (como los inhibidores de la trascriptasa inversa no nucleósidos). Esto se debe que podría ser difícil diferenciar entre las erupciones inducidas por estos productos y las reacciones de hipersensibilidad relativas a abacavir.</w:t>
            </w:r>
          </w:p>
          <w:p>
            <w:pPr>
              <w:pStyle w:val="Normal"/>
              <w:numPr>
                <w:ilvl w:val="0"/>
                <w:numId w:val="11"/>
              </w:numPr>
              <w:tabs>
                <w:tab w:val="clear" w:pos="708"/>
                <w:tab w:val="left" w:pos="567" w:leader="none"/>
              </w:tabs>
              <w:ind w:left="567" w:hanging="567"/>
              <w:rPr/>
            </w:pPr>
            <w:r>
              <w:rPr>
                <w:sz w:val="22"/>
              </w:rPr>
              <w:t xml:space="preserve">Los pacientes a los que se les diagnostique una reacción de hipersensibilidad estando en tratamiento, </w:t>
            </w:r>
            <w:r>
              <w:rPr>
                <w:b/>
                <w:sz w:val="22"/>
              </w:rPr>
              <w:t>DEBEN interrumpirlo inmediatamente.</w:t>
            </w:r>
          </w:p>
          <w:p>
            <w:pPr>
              <w:pStyle w:val="Normal"/>
              <w:numPr>
                <w:ilvl w:val="0"/>
                <w:numId w:val="4"/>
              </w:numPr>
              <w:tabs>
                <w:tab w:val="clear" w:pos="708"/>
                <w:tab w:val="left" w:pos="567" w:leader="none"/>
              </w:tabs>
              <w:ind w:left="567" w:hanging="567"/>
              <w:rPr>
                <w:color w:val="0000FF"/>
                <w:sz w:val="22"/>
                <w:u w:val="single"/>
              </w:rPr>
            </w:pPr>
            <w:r>
              <w:rPr>
                <w:b/>
                <w:sz w:val="22"/>
              </w:rPr>
              <w:t>NUNCA SE DEBE reiniciar el tratamiento con Ziagen en pacientes que lo han interrumpido a causa de una reacción de hipersensibilidad.</w:t>
            </w:r>
            <w:r>
              <w:rPr>
                <w:sz w:val="22"/>
              </w:rPr>
              <w:t xml:space="preserve"> El reinicio del tratamiento con Ziagen después de una reacción de hipersensibilidad conduce a que, en cuestión de horas, vuelvan a aparecer los síntomas. </w:t>
            </w:r>
            <w:r>
              <w:rPr>
                <w:color w:val="000000"/>
                <w:sz w:val="22"/>
                <w:lang w:eastAsia="en-US"/>
              </w:rPr>
              <w:t>Esta recurrencia normalmente es más grave que en la presentación inicial, y puede incluir hipotensión con riesgo para la vida y desenlace de muerte</w:t>
            </w:r>
            <w:r>
              <w:rPr>
                <w:sz w:val="22"/>
              </w:rPr>
              <w:t xml:space="preserve">. </w:t>
            </w:r>
            <w:r>
              <w:rPr>
                <w:b/>
                <w:color w:val="0000FF"/>
                <w:sz w:val="22"/>
                <w:u w:val="single"/>
              </w:rPr>
              <w:t>El reinicio del tratamiento con Ziagen debe evitarse en pacientes en quienes no puede excluirse una reacción de hipersensibilidad.</w:t>
            </w:r>
          </w:p>
          <w:p>
            <w:pPr>
              <w:pStyle w:val="Normal"/>
              <w:numPr>
                <w:ilvl w:val="0"/>
                <w:numId w:val="11"/>
              </w:numPr>
              <w:tabs>
                <w:tab w:val="clear" w:pos="708"/>
                <w:tab w:val="left" w:pos="567" w:leader="none"/>
              </w:tabs>
              <w:ind w:left="567" w:hanging="567"/>
              <w:rPr>
                <w:color w:val="0000FF"/>
                <w:sz w:val="22"/>
                <w:u w:val="single"/>
              </w:rPr>
            </w:pPr>
            <w:r>
              <w:rPr>
                <w:b/>
                <w:color w:val="0000FF"/>
                <w:sz w:val="22"/>
                <w:u w:val="single"/>
              </w:rPr>
              <w:t>Inicialmente se pensaba que algunos pacientes con reacciones de hipersensibilidad presentaban gastroenteritis, enfermedad respiratoria (neumonía, bronquitis, faringitis) o una afección de tipo gripal. Este retraso en el diagnóstico de hipersensibilidad ha dado lugar a que continuase el tratamiento o volviera a tratarse con Ziagen, conduciendo a reacciones de hipersensibilidad más graves o muerte. Por lo tanto, en aquellos pacientes que presenten síntomas de estas enfermedades se debe considerar cuidadosamente un diagnóstico de reacción de hipersensibilidad.</w:t>
            </w:r>
          </w:p>
          <w:p>
            <w:pPr>
              <w:pStyle w:val="Normal"/>
              <w:tabs>
                <w:tab w:val="clear" w:pos="708"/>
                <w:tab w:val="left" w:pos="567" w:leader="none"/>
              </w:tabs>
              <w:rPr>
                <w:b/>
                <w:b/>
                <w:i/>
                <w:i/>
                <w:color w:val="0000FF"/>
                <w:sz w:val="22"/>
                <w:u w:val="single"/>
              </w:rPr>
            </w:pPr>
            <w:r>
              <w:rPr>
                <w:b/>
                <w:i/>
                <w:color w:val="0000FF"/>
                <w:sz w:val="22"/>
                <w:u w:val="single"/>
              </w:rPr>
            </w:r>
          </w:p>
          <w:p>
            <w:pPr>
              <w:pStyle w:val="Normal"/>
              <w:tabs>
                <w:tab w:val="clear" w:pos="708"/>
                <w:tab w:val="left" w:pos="567" w:leader="none"/>
              </w:tabs>
              <w:rPr/>
            </w:pPr>
            <w:r>
              <w:rPr>
                <w:b/>
                <w:i/>
                <w:sz w:val="22"/>
              </w:rPr>
              <w:t xml:space="preserve">Los prescriptores </w:t>
            </w:r>
            <w:r>
              <w:rPr>
                <w:b/>
                <w:i/>
                <w:sz w:val="22"/>
                <w:u w:val="single"/>
              </w:rPr>
              <w:t>deben asegurarse</w:t>
            </w:r>
            <w:r>
              <w:rPr>
                <w:b/>
                <w:i/>
                <w:sz w:val="22"/>
              </w:rPr>
              <w:t xml:space="preserve"> que los pacientes estén completamente informados en relación a la siguiente información sobre la reacción de hipersensibilidad:</w:t>
            </w:r>
          </w:p>
          <w:p>
            <w:pPr>
              <w:pStyle w:val="Footnote"/>
              <w:tabs>
                <w:tab w:val="clear" w:pos="708"/>
                <w:tab w:val="left" w:pos="567" w:leader="none"/>
              </w:tabs>
              <w:rPr>
                <w:b/>
                <w:b/>
                <w:i/>
                <w:i/>
                <w:sz w:val="22"/>
              </w:rPr>
            </w:pPr>
            <w:r>
              <w:rPr>
                <w:b/>
                <w:i/>
                <w:sz w:val="22"/>
              </w:rPr>
            </w:r>
          </w:p>
        </w:tc>
      </w:tr>
      <w:tr>
        <w:trPr/>
        <w:tc>
          <w:tcPr>
            <w:tcW w:w="9167"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2"/>
              </w:rPr>
            </w:pPr>
            <w:r>
              <w:rPr>
                <w:b/>
                <w:sz w:val="22"/>
              </w:rPr>
            </w:r>
          </w:p>
          <w:p>
            <w:pPr>
              <w:pStyle w:val="Normal"/>
              <w:numPr>
                <w:ilvl w:val="0"/>
                <w:numId w:val="11"/>
              </w:numPr>
              <w:tabs>
                <w:tab w:val="clear" w:pos="708"/>
                <w:tab w:val="left" w:pos="567" w:leader="none"/>
              </w:tabs>
              <w:ind w:left="567" w:hanging="567"/>
              <w:rPr>
                <w:sz w:val="22"/>
              </w:rPr>
            </w:pPr>
            <w:r>
              <w:rPr>
                <w:sz w:val="22"/>
              </w:rPr>
              <w:t>Se debe concienciar a los pacientes de la posibilidad de que aparezca una reacción de hipersensibilidad a abacavir que puede originar a una reacción que represente un riesgo para la vida o la muerte.</w:t>
            </w:r>
          </w:p>
          <w:p>
            <w:pPr>
              <w:pStyle w:val="Normal"/>
              <w:numPr>
                <w:ilvl w:val="0"/>
                <w:numId w:val="11"/>
              </w:numPr>
              <w:tabs>
                <w:tab w:val="clear" w:pos="708"/>
                <w:tab w:val="left" w:pos="567" w:leader="none"/>
              </w:tabs>
              <w:ind w:left="567" w:hanging="567"/>
              <w:rPr>
                <w:sz w:val="22"/>
              </w:rPr>
            </w:pPr>
            <w:r>
              <w:rPr>
                <w:sz w:val="22"/>
              </w:rPr>
              <w:t>Se debe informar a los pacientes acerca de la importancia de tomar Ziagen de forma regular.</w:t>
            </w:r>
          </w:p>
          <w:p>
            <w:pPr>
              <w:pStyle w:val="Normal"/>
              <w:numPr>
                <w:ilvl w:val="0"/>
                <w:numId w:val="11"/>
              </w:numPr>
              <w:tabs>
                <w:tab w:val="clear" w:pos="708"/>
                <w:tab w:val="left" w:pos="567" w:leader="none"/>
              </w:tabs>
              <w:ind w:left="567" w:hanging="567"/>
              <w:rPr/>
            </w:pPr>
            <w:r>
              <w:rPr>
                <w:sz w:val="22"/>
              </w:rPr>
              <w:t xml:space="preserve">Los pacientes que desarrollen signos o síntomas posiblemente relacionados con la reacción de hipersensibilidad </w:t>
            </w:r>
            <w:r>
              <w:rPr>
                <w:b/>
                <w:sz w:val="22"/>
              </w:rPr>
              <w:t>DEBEN PONERSE EN CONTACTO con su médico INMEDIATAMENTE</w:t>
            </w:r>
            <w:r>
              <w:rPr>
                <w:sz w:val="22"/>
              </w:rPr>
              <w:t>.</w:t>
            </w:r>
          </w:p>
          <w:p>
            <w:pPr>
              <w:pStyle w:val="Normal"/>
              <w:numPr>
                <w:ilvl w:val="0"/>
                <w:numId w:val="11"/>
              </w:numPr>
              <w:tabs>
                <w:tab w:val="clear" w:pos="708"/>
                <w:tab w:val="left" w:pos="567" w:leader="none"/>
              </w:tabs>
              <w:ind w:left="567" w:hanging="567"/>
              <w:rPr>
                <w:sz w:val="22"/>
              </w:rPr>
            </w:pPr>
            <w:r>
              <w:rPr>
                <w:sz w:val="22"/>
              </w:rPr>
              <w:t>Se debe recordar a cada paciente que lea el prospecto incluido en el envase de Ziagen. En este envase también se incluye una Tarjeta Informativa. Se les debe recordar la importancia de separarla y de llevarla siempre consigo.</w:t>
            </w:r>
          </w:p>
          <w:p>
            <w:pPr>
              <w:pStyle w:val="Normal"/>
              <w:numPr>
                <w:ilvl w:val="0"/>
                <w:numId w:val="7"/>
              </w:numPr>
              <w:tabs>
                <w:tab w:val="clear" w:pos="708"/>
              </w:tabs>
              <w:ind w:left="567" w:hanging="567"/>
              <w:rPr>
                <w:b/>
                <w:b/>
                <w:i/>
                <w:i/>
                <w:sz w:val="22"/>
              </w:rPr>
            </w:pPr>
            <w:r>
              <w:rPr>
                <w:sz w:val="22"/>
              </w:rPr>
              <w:t>Con el fin de evitar el reinicio del tratamiento con Ziagen, se debe pedir a los pacientes que hayan experimentado una reacción de hipersensibilidad que devuelvan a la farmacia los comprimidos o solución oral de Ziagen restantes.</w:t>
            </w:r>
          </w:p>
        </w:tc>
      </w:tr>
    </w:tbl>
    <w:p>
      <w:pPr>
        <w:pStyle w:val="Normal"/>
        <w:tabs>
          <w:tab w:val="clear" w:pos="708"/>
          <w:tab w:val="left" w:pos="567" w:leader="none"/>
        </w:tabs>
        <w:rPr>
          <w:b/>
          <w:b/>
          <w:sz w:val="22"/>
        </w:rPr>
      </w:pPr>
      <w:r>
        <w:rPr>
          <w:b/>
          <w:sz w:val="22"/>
        </w:rPr>
      </w:r>
    </w:p>
    <w:p>
      <w:pPr>
        <w:pStyle w:val="Normal"/>
        <w:tabs>
          <w:tab w:val="clear" w:pos="708"/>
          <w:tab w:val="left" w:pos="567" w:leader="none"/>
          <w:tab w:val="left" w:pos="1152" w:leader="none"/>
          <w:tab w:val="left" w:pos="1728" w:leader="none"/>
          <w:tab w:val="left" w:pos="2304" w:leader="none"/>
          <w:tab w:val="left" w:pos="2880" w:leader="none"/>
        </w:tabs>
        <w:spacing w:lineRule="atLeast" w:line="240"/>
        <w:rPr>
          <w:sz w:val="22"/>
        </w:rPr>
      </w:pPr>
      <w:r>
        <w:rPr>
          <w:sz w:val="22"/>
        </w:rPr>
        <w:t>Con el uso de análogos de nucleósidos se han comunicado casos de acidosis láctica (en ausencia de hipoxemia), a veces mortales normalmente asociada a hepatomegalia grave y esteatosis hepática. Se debe suspender el tratamiento con análogos de nucleósido si se elevan rápidamente los niveles de aminotransferasa, si aparece hepatomegalia progresiva o acidosis metabólica/láctica de etiología desconocida. La aparición de síntomas digestivos benignos como náuseas, vómitos y dolor abdominal, puede indicar el desarrollo de acidosis láctica. Se debe tener precaución al administrar análogos de nucleósidos a cualquier paciente (en especial a las mujeres obesas) con hepatomegalia, hepatitis u otros factores de riesgo conocidos de enfermedad hepática. Debe realizarse un estrecho seguimiento de estos paciente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No se dispone de datos suficientes para recomendar el uso de Ziagen en niños. En esta población, las reacciones de hipersensibilidad son especialmente difíciles de identificar.</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Actualmente no se dispone de datos de apoyo sobre el uso de Ziagen en pacientes con alteración hepática moderada, por lo que debe evitarse la administración de Ziagen a estos paciente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No se debe administrar Ziagen a pacientes con enfermedad renal en fase terminal (véase 5.2 Propiedades farmacocinética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 solución oral de Ziagen contiene 340 mg/ml de sorbitol. Cuando se toma de acuerdo a las recomendaciones posológicas, cada dosis de 15 ml contiene 5 g de sorbitol aproximadamente. Este producto no es adecuado para pacientes con intolerancia hereditaria a la fructosa. El sorbitol puede causar molestias en el estómago y diarre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os pacientes que estén recibiendo Ziagen o cualquier otro tratamiento antirretroviral aún pueden desarrollar infecciones oportunistas y otras complicaciones de la infección por VIH. En consecuencia, los pacientes deben permanecer bajo estrecha observación clínica por médicos con experiencia en el tratamiento de estas enfermedades asociadas al VIH.</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Se debe informar a los pacientes de que el tratamiento antirretroviral actual, incluyendo Ziagen, no ha demostrado prevenir el riesgo de transmisión del VIH a los demás a través del contacto sexual o contaminación sanguínea.</w:t>
      </w:r>
    </w:p>
    <w:p>
      <w:pPr>
        <w:pStyle w:val="Normal"/>
        <w:tabs>
          <w:tab w:val="clear" w:pos="708"/>
          <w:tab w:val="left" w:pos="567" w:leader="none"/>
        </w:tabs>
        <w:rPr>
          <w:sz w:val="22"/>
        </w:rPr>
      </w:pPr>
      <w:r>
        <w:rPr>
          <w:sz w:val="22"/>
        </w:rPr>
        <w:t>Se deben seguir tomando precauciones adecuadas.</w:t>
      </w:r>
    </w:p>
    <w:p>
      <w:pPr>
        <w:pStyle w:val="Header"/>
        <w:tabs>
          <w:tab w:val="clear" w:pos="4320"/>
          <w:tab w:val="clear" w:pos="8640"/>
          <w:tab w:val="left" w:pos="567" w:leader="none"/>
        </w:tabs>
        <w:rPr>
          <w:sz w:val="22"/>
          <w:lang w:val="en-US"/>
        </w:rPr>
      </w:pPr>
      <w:r>
        <w:rPr>
          <w:sz w:val="22"/>
          <w:lang w:val="en-US"/>
        </w:rPr>
      </w:r>
    </w:p>
    <w:p>
      <w:pPr>
        <w:pStyle w:val="Normal"/>
        <w:tabs>
          <w:tab w:val="clear" w:pos="708"/>
          <w:tab w:val="left" w:pos="567" w:leader="none"/>
        </w:tabs>
        <w:ind w:left="709" w:hanging="709"/>
        <w:rPr>
          <w:b/>
          <w:b/>
          <w:sz w:val="22"/>
        </w:rPr>
      </w:pPr>
      <w:r>
        <w:rPr>
          <w:b/>
          <w:sz w:val="22"/>
        </w:rPr>
        <w:t>4.5</w:t>
        <w:tab/>
        <w:t>Interacción con otros medicamentos y otras formas de interacción</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 xml:space="preserve">En función de los resultados de las pruebas </w:t>
      </w:r>
      <w:r>
        <w:rPr>
          <w:i/>
          <w:sz w:val="22"/>
        </w:rPr>
        <w:t>in vitro</w:t>
      </w:r>
      <w:r>
        <w:rPr>
          <w:sz w:val="22"/>
        </w:rPr>
        <w:t xml:space="preserve"> y de las principales vías metabólicas conocidas de abacavir, la posibilidad de que tengan lugar interacciones con otros medicamentos en las que esté implicado abacavir, mediadas por el citocromo P450, es baja. El  P450 no desempeña una función principal en el metabolismo de abacavir y abacavir no inhibe el metabolismo mediado por las CYP 3A4. También se ha demostrado </w:t>
      </w:r>
      <w:r>
        <w:rPr>
          <w:i/>
          <w:sz w:val="22"/>
        </w:rPr>
        <w:t>in vitro</w:t>
      </w:r>
      <w:r>
        <w:rPr>
          <w:sz w:val="22"/>
        </w:rPr>
        <w:t xml:space="preserve"> que abacavir no inhibe las enzimas CYP 3A4, CYP2C9 o CY2D6 a concentraciones clínicamente relevantes. En los estudios clínicos no se ha observado inducción del metabolismo hepático. Por lo tanto, la posibilidad de que existan interacciones con inhibidores de la proteasa antirretrovirales y otros medicamentos metabolizados por las principales enzimas P450, es escasa. Los estudios clínicos han demostrado que no se dan interacciones clínicamente significativas entre abacavir, zidovudina y lamivudin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Potentes inductores enzimáticos como rifampicina, fenobarbital y fenitoina pueden disminuir ligeramente las concentraciones plasmáticas de abacavir por su acción sobre las UDP-glucuroniltransferasa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l metabolismo de abacavir se ve alterado por la administración concomitante de etanol originándose un incremento de alrededor de un 41% en el AUC de abacavir . Dado el perfil de seguridad de abacavir, estos hallazgos no se consideran clínicamente significativos. Abacavir carece de efecto sobre el metabolismo de etanol.</w:t>
      </w:r>
    </w:p>
    <w:p>
      <w:pPr>
        <w:pStyle w:val="TextBody"/>
        <w:tabs>
          <w:tab w:val="clear" w:pos="708"/>
          <w:tab w:val="left" w:pos="567" w:leader="none"/>
        </w:tabs>
        <w:jc w:val="left"/>
        <w:rPr>
          <w:b w:val="false"/>
          <w:b w:val="false"/>
          <w:lang w:val="en-US"/>
        </w:rPr>
      </w:pPr>
      <w:r>
        <w:rPr>
          <w:b w:val="false"/>
          <w:lang w:val="en-US"/>
        </w:rPr>
        <w:t>Los compuestos retinoides se eliminan mediante la alcohol deshidrogenasa. Es posible la interacción con abacavir pero no ha sido estudiada.</w:t>
      </w:r>
    </w:p>
    <w:p>
      <w:pPr>
        <w:pStyle w:val="Normal"/>
        <w:tabs>
          <w:tab w:val="clear" w:pos="708"/>
          <w:tab w:val="left" w:pos="567" w:leader="none"/>
        </w:tabs>
        <w:rPr>
          <w:b/>
          <w:b/>
          <w:sz w:val="22"/>
          <w:lang w:val="en-US"/>
        </w:rPr>
      </w:pPr>
      <w:r>
        <w:rPr>
          <w:b/>
          <w:sz w:val="22"/>
          <w:lang w:val="en-US"/>
        </w:rPr>
      </w:r>
    </w:p>
    <w:p>
      <w:pPr>
        <w:pStyle w:val="Normal"/>
        <w:tabs>
          <w:tab w:val="clear" w:pos="708"/>
          <w:tab w:val="left" w:pos="567" w:leader="none"/>
        </w:tabs>
        <w:ind w:left="709" w:hanging="709"/>
        <w:rPr>
          <w:b/>
          <w:b/>
          <w:sz w:val="22"/>
        </w:rPr>
      </w:pPr>
      <w:r>
        <w:rPr>
          <w:b/>
          <w:sz w:val="22"/>
        </w:rPr>
        <w:t>4.6</w:t>
        <w:tab/>
        <w:t>Embarazo y lactancia</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rPr/>
      </w:pPr>
      <w:r>
        <w:rPr>
          <w:b/>
          <w:i/>
          <w:sz w:val="22"/>
        </w:rPr>
        <w:t>Embarazo</w:t>
      </w:r>
      <w:r>
        <w:rPr>
          <w:b/>
          <w:sz w:val="22"/>
        </w:rPr>
        <w:t xml:space="preserve">: </w:t>
      </w:r>
      <w:r>
        <w:rPr>
          <w:sz w:val="22"/>
        </w:rPr>
        <w:t>No se ha demostrado el uso seguro de abacavir en el embarazo humano. Se ha demostrado que tiene lugar transferencia placentaria de abacavir y/o sus metabolitos relacionados en animales. En ratas, apareció toxicidad en el embrión en desarrollo y en el feto, pero no así en conejo. Estos hallazgos incluyeron disminución del peso corporal fetal, edema fetal y un incremento de las variaciones en el esqueleto/malformaciones, muertes intrauterinas prematuras y abortos. No se recomienda el uso de Ziagen en mujeres embarazada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Lactancia</w:t>
      </w:r>
      <w:r>
        <w:rPr>
          <w:b/>
          <w:sz w:val="22"/>
        </w:rPr>
        <w:t xml:space="preserve">: </w:t>
      </w:r>
      <w:r>
        <w:rPr>
          <w:sz w:val="22"/>
        </w:rPr>
        <w:t xml:space="preserve">Abacavir y sus metabolitos se excretan en la leche de ratas en periodo de lactancia. Es de esperar que éstos también se excreten en la leche humana, aunque ésto no ha sido confirmado. No se dispone de datos sobre la seguridad de abacavir cuando se administra a niños menores de tres meses. </w:t>
      </w:r>
    </w:p>
    <w:p>
      <w:pPr>
        <w:pStyle w:val="Normal"/>
        <w:tabs>
          <w:tab w:val="clear" w:pos="708"/>
          <w:tab w:val="left" w:pos="567" w:leader="none"/>
        </w:tabs>
        <w:rPr>
          <w:sz w:val="22"/>
        </w:rPr>
      </w:pPr>
      <w:r>
        <w:rPr>
          <w:sz w:val="22"/>
        </w:rPr>
        <w:t>Por lo tanto, se recomienda que las madres no amamanten a sus hijos mientras estén en tratamiento con abacavir. Además, los profesionales sanitarios recomiendan que, cuando sea posible, las mujeres infectadas por el VIH no amamanten a sus hijos con el fin de evitar la transmisión del VIH.</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7</w:t>
        <w:tab/>
        <w:t>Efectos sobre la capacidad para conducir y utilizar máquin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No se han realizado estudios sobre los efectos sobre la capacidad de conducir y utilizar máquinas.</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4.8</w:t>
        <w:tab/>
        <w:t>Reacciones advers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En el caso de muchos acontecimientos adversos, no está claro si están relacionados con Ziagen, con el amplio número de medicamentos utilizados en el tratamiento de la enfermedad por VIH o si son consecuencia del proceso de la enfermedad.</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Las siguientes reacciones adversas, que aparecieron en más del 10% de los pacientes, probablemente están relacionadas con Ziagen; náuseas, vómitos, letargo y cansancio. Otras reacciones adversas normalmente comunicadas fueron fiebre, dolor de cabeza, diarrea y anorexia. En general, las reacciones adversas han sido pasajeras y no limitantes del tratamiento. La mayoría fueron de carácter leve o moderad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n estudios clínicos controlados, no fueron comunes las alteraciones de laboratorio relacionadas con el tratamiento con Ziagen, no observándose diferencias en cuanto a la incidencia entre pacientes tratados con Ziagen y las ramas control.</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Con el uso de análogos de nucleósidos se han comunicado casos de acidosis láctica, a veces mortales, normalmente asociada a hepatomegalia grave y esteatosis hepática.</w:t>
      </w:r>
    </w:p>
    <w:p>
      <w:pPr>
        <w:pStyle w:val="Normal"/>
        <w:tabs>
          <w:tab w:val="clear" w:pos="708"/>
          <w:tab w:val="left" w:pos="56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0"/>
        <w:rPr/>
      </w:pPr>
      <w:r>
        <w:rPr>
          <w:b/>
          <w:sz w:val="22"/>
        </w:rPr>
        <w:t>Hipersensibilidad</w:t>
      </w:r>
      <w:r>
        <w:rPr>
          <w:sz w:val="22"/>
        </w:rPr>
        <w:t>: En los estudios clínicos, aproximadamente el 3% de los individuos que recibieron abacavir desarrollaron una reacción de hipersensibilidad; en alguno de estos casos la reacción representó un riesgo para la vida y produjo la muerte a pesar de las precauciones tomadas. Esta se caracteriza por la aparición de síntomas indicativos de que varios órganos/sistemas corporales se encuentran implicados. Casi todos los pacientes que desarrollen reacciones de hipersensibilidad presentarán fiebre y/o erupción (normalmente maculopapular o urticariforme) como parte del síndrome. Otros signos y síntomas observados con frecuencia incluyen síntomas gastrointestinales (náuseas, vómitos, diarrea y dolor abdominal) y letargo o malestar. Han tenido lugar reacciones de hipersensibilidad sin erupción o fiebre. Otros signos y síntomas pueden incluir síntomas respiratorios (disnea, dificultad respiratoria</w:t>
      </w:r>
      <w:r>
        <w:rPr>
          <w:color w:val="0000FF"/>
          <w:sz w:val="22"/>
          <w:u w:val="single"/>
        </w:rPr>
        <w:t xml:space="preserve">, dolor </w:t>
      </w:r>
      <w:r>
        <w:rPr>
          <w:sz w:val="22"/>
        </w:rPr>
        <w:t>de garganta, tos), síntomas musculoesqueléticos (mialgia, artralgia), dolor de cabeza, parestesia y edema. Los hallazgos físicos pueden incluir linfoadenopatía y, ocasionalmente, lesiones de las membranas mucosas (conjuntivitis y ulceración de la boca) e hipotensió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pPr>
      <w:r>
        <w:rPr>
          <w:sz w:val="22"/>
        </w:rPr>
        <w:t xml:space="preserve">Las alteraciones de laboratorio que pueden acompañar la hipersensibilidad a abacavir incluyen elevación de las pruebas de la función hepática, creatina fosfoquinasa, creatinina o linfopenia. Se han comunicado fallo renal y anafilaxis en asociación con reacciones de hipersensibilidad. </w:t>
      </w:r>
      <w:r>
        <w:rPr>
          <w:b/>
          <w:sz w:val="22"/>
        </w:rPr>
        <w:t xml:space="preserve">Inicialmente se pensaba que algunos pacientes con reacciones de hipersensibilidad presentaban gastroenteritis, enfermedad respiratoria (neumonía, bronquitis, faringitis) o una afección de tipo gripal. Este retraso en el diagnóstico de hipersensibilidad ha dado lugar a que continuase el tratamiento o volviera a tratarse con Ziagen, conduciendo a reacciones de hipersensibilidad más graves o muerte. Por lo tanto, en aquellos pacientes que presenten síntomas de estas enfermedades se debe considerar cuidadosamente un diagnóstico de reacción de hipersensibilidad.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Generalmente, los síntomas aparecieron en las primeras seis semanas (tiempo medio de aparición de 11 días) de tratamiento con abacavir, aunque estas reacciones pueden ocurrir en cualquier momento durante la terapia. Durante los dos primeros meses se requiere una estrecha supervisión médica, debiendo programarse una consulta con el paciente cada dos semana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No se han identificado factores de riesgo que puedan predecir la aparición o gravedad de la hipersensibilidad a abacavir. No obstante, es probable que el tratamiento intermitente pueda incrementar el riesgo de desarrollar sensibilización y, por lo tanto, de que tengan lugar reacciones de hipersensibilidad clínicamente significativa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En consecuencia, se debe informar a los pacientes de la importancia de tomar Ziagen de forma regula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 xml:space="preserve">Los síntomas asociados a esta reacción de hipersensibilidad empeoran si continua el tratamiento y normalmente se resuelven al interrumpir el tratamiento con Ziagen.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s>
        <w:jc w:val="left"/>
        <w:rPr/>
      </w:pPr>
      <w:r>
        <w:rPr>
          <w:b w:val="false"/>
        </w:rPr>
        <w:t xml:space="preserve">El reinicio del tratamiento con Ziagen después de una reacción de hipersensibilidad conduce a que, en cuestión de horas, vuelvan a aparecer los síntomas. Esta recurrencia puede ser más grave que en la presentación inicial, y puede incluir hipotensión con riesgo para la vida y desenlace de muerte. </w:t>
      </w:r>
      <w:r>
        <w:rPr/>
        <w:t>NUNCA SE DEBE reiniciar el tratamiento con Ziagen en pacientes que lo han interrumpido a causa de una reacción de hipersensibilidad.</w:t>
      </w:r>
      <w:r>
        <w:rPr>
          <w:b w:val="false"/>
        </w:rPr>
        <w:t xml:space="preserve"> El reinicio del tratamiento con Ziagen debe evitarse en pacientes en quienes no puede excluirse una reacción de hipersensibilidad.</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b/>
          <w:b/>
          <w:sz w:val="22"/>
        </w:rPr>
      </w:pPr>
      <w:r>
        <w:rPr>
          <w:b/>
          <w:sz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s>
        <w:jc w:val="left"/>
        <w:rPr>
          <w:b w:val="false"/>
          <w:b w:val="false"/>
        </w:rPr>
      </w:pPr>
      <w:r>
        <w:rPr>
          <w:b w:val="false"/>
        </w:rPr>
        <w:t>Los pacientes que desarrollen esta reacción de hipersensibilidad DEBEN  interrumpir el tratamiento con Ziagen y NUNCA DEBEN volver a ser tratados. Se debe advertir a cada paciente sobre esta reacción de hipersensibilidad a abacavir (véase sección 4.4 Advertencias y precauciones especiales de emple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rPr>
          <w:sz w:val="22"/>
        </w:rPr>
      </w:pPr>
      <w:r>
        <w:rPr>
          <w:sz w:val="22"/>
        </w:rPr>
        <w:t xml:space="preserve"> </w:t>
      </w:r>
    </w:p>
    <w:p>
      <w:pPr>
        <w:pStyle w:val="Normal"/>
        <w:tabs>
          <w:tab w:val="clear" w:pos="708"/>
          <w:tab w:val="left" w:pos="567" w:leader="none"/>
        </w:tabs>
        <w:rPr>
          <w:sz w:val="22"/>
        </w:rPr>
      </w:pPr>
      <w:r>
        <w:rPr>
          <w:sz w:val="22"/>
        </w:rPr>
      </w:r>
    </w:p>
    <w:p>
      <w:pPr>
        <w:pStyle w:val="Normal"/>
        <w:tabs>
          <w:tab w:val="clear" w:pos="708"/>
          <w:tab w:val="left" w:pos="567" w:leader="none"/>
        </w:tabs>
        <w:ind w:left="709" w:hanging="709"/>
        <w:rPr>
          <w:b/>
          <w:b/>
          <w:sz w:val="22"/>
        </w:rPr>
      </w:pPr>
      <w:r>
        <w:rPr>
          <w:b/>
          <w:sz w:val="22"/>
        </w:rPr>
        <w:t xml:space="preserve">4.9 </w:t>
        <w:tab/>
        <w:t>Sobredosi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Se han administrado dosis únicas de hasta 1200 mg y dosis diarias de hasta 1800 mg de abacavir a los pacientes en los estudios clínicos. No se comunicaron reacciones adversas inesperadas. Se desconocen los efectos de dosis mayores. Si tiene lugar una sobredosis el paciente debe ser controlado para la detección de signos de toxicidad (véase 4.8 Reacciones Adversas) y aplicarse el tratamiento estándar de apoyo si es necesario. Se desconoce si abacavir puede eliminarse por diálisis peritoneal o hemodiálisi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numPr>
          <w:ilvl w:val="0"/>
          <w:numId w:val="6"/>
        </w:numPr>
        <w:tabs>
          <w:tab w:val="clear" w:pos="708"/>
          <w:tab w:val="left" w:pos="567" w:leader="none"/>
        </w:tabs>
        <w:rPr>
          <w:b/>
          <w:b/>
          <w:sz w:val="22"/>
        </w:rPr>
      </w:pPr>
      <w:r>
        <w:rPr>
          <w:b/>
          <w:sz w:val="22"/>
        </w:rPr>
        <w:t>PROPIEDADES FARMACOLÓGICAS</w:t>
      </w:r>
    </w:p>
    <w:p>
      <w:pPr>
        <w:pStyle w:val="Normal"/>
        <w:tabs>
          <w:tab w:val="clear" w:pos="708"/>
          <w:tab w:val="left" w:pos="567" w:leader="none"/>
        </w:tabs>
        <w:rPr>
          <w:b/>
          <w:b/>
          <w:sz w:val="22"/>
        </w:rPr>
      </w:pPr>
      <w:r>
        <w:rPr>
          <w:b/>
          <w:sz w:val="22"/>
        </w:rPr>
      </w:r>
    </w:p>
    <w:p>
      <w:pPr>
        <w:pStyle w:val="Normal"/>
        <w:tabs>
          <w:tab w:val="clear" w:pos="708"/>
          <w:tab w:val="left" w:pos="567" w:leader="none"/>
        </w:tabs>
        <w:ind w:left="709" w:hanging="709"/>
        <w:rPr>
          <w:b/>
          <w:b/>
          <w:sz w:val="22"/>
        </w:rPr>
      </w:pPr>
      <w:r>
        <w:rPr>
          <w:b/>
          <w:sz w:val="22"/>
        </w:rPr>
        <w:t>5.1</w:t>
        <w:tab/>
        <w:t>Propiedades farmacodinámica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Grupo farmacoterapéutico - análogo de nucleósido, Código ATC: J05A F06</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 xml:space="preserve">Abacavir es un análogo de nucleósido inhibidor de la transcriptasa inversa. Es un agente antiviral selectivo frente al VIH-1 y VIH-2, incluyendo aislados de VIH-1 con una sensibilidad reducida a zidovudina, lamivudina, zalzitabina, didanosina o nevirapina. Los estudios </w:t>
      </w:r>
      <w:r>
        <w:rPr>
          <w:i/>
          <w:sz w:val="22"/>
        </w:rPr>
        <w:t>in vitro</w:t>
      </w:r>
      <w:r>
        <w:rPr>
          <w:sz w:val="22"/>
        </w:rPr>
        <w:t xml:space="preserve"> han demostrado que su mecanismo de acción en relación con el VIH consiste en  la inhibición de la enzima transcriptasa inversa del VIH, lo cual da lugar a la terminación de la cadena y a la interrupción del ciclo de replicación viral. Abacavir muestra sinergia</w:t>
      </w:r>
      <w:r>
        <w:rPr>
          <w:i/>
          <w:sz w:val="22"/>
        </w:rPr>
        <w:t xml:space="preserve"> in vitro</w:t>
      </w:r>
      <w:r>
        <w:rPr>
          <w:sz w:val="22"/>
        </w:rPr>
        <w:t xml:space="preserve"> en combinación con nevirapina y zidovudina. Ha demostrado ser aditivo en combinación con didanosina, zalzitabina, lamivudina y estavudina.</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 xml:space="preserve">Se han seleccionado </w:t>
      </w:r>
      <w:r>
        <w:rPr>
          <w:i/>
          <w:sz w:val="22"/>
        </w:rPr>
        <w:t>in vitro</w:t>
      </w:r>
      <w:r>
        <w:rPr>
          <w:sz w:val="22"/>
        </w:rPr>
        <w:t xml:space="preserve"> aislados de VIH-1 resistentes a abacavir y se han relacionado con cambios genotípicos específicos en los codones (M184V, K65R, L74V y Y115F) de la transcriptasa inversa (TI). La resistencia a abacavir se desarrolla relativamente despacio</w:t>
      </w:r>
      <w:r>
        <w:rPr>
          <w:i/>
          <w:sz w:val="22"/>
        </w:rPr>
        <w:t xml:space="preserve"> in vitro</w:t>
      </w:r>
      <w:r>
        <w:rPr>
          <w:sz w:val="22"/>
        </w:rPr>
        <w:t xml:space="preserve"> e </w:t>
      </w:r>
      <w:r>
        <w:rPr>
          <w:i/>
          <w:sz w:val="22"/>
        </w:rPr>
        <w:t>in vivo</w:t>
      </w:r>
      <w:r>
        <w:rPr>
          <w:sz w:val="22"/>
        </w:rPr>
        <w:t>, precisando múltiples mutaciones para alcanzar un incremento de ocho veces en la CI</w:t>
      </w:r>
      <w:r>
        <w:rPr>
          <w:sz w:val="22"/>
          <w:vertAlign w:val="subscript"/>
        </w:rPr>
        <w:t>50</w:t>
      </w:r>
      <w:r>
        <w:rPr>
          <w:sz w:val="22"/>
        </w:rPr>
        <w:t xml:space="preserve"> sobre el virus de tipo salvaje, el cual puede ser un nivel clínicamente importante. Los aislados resistentes a abacavir pueden mostrar también una sensibilidad reducida a lamivudina, zalzitabina y/o didanosina, pero permanecen sensibles a zidovudina y estavudina.</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No es probable la aparición de resistencias cruzadas entre abacavir e inhibidores de la proteasa o inhibidores de la transcriptasa inversa no análogos de nucleósidos. Se ha demostrado una sensibilidad reducida a abacavir en aislados clínicos de pacientes con replicación viral no controlada tratados previamente con otros inhibidores análogos de nucleósidos y resistentes a ellos. No es probable que los aislados clínicos con tres o más mutaciones asociadas a análogos de nucleósidos inhibidores de la transcriptasa inversa sean sensibles a abacavir.</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Experiencia clínica:</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En pacientes que reciben tratamiento antirretroviral por primera vez, tratados con abacavir en combinación con lamivudina y zidovudina, la proporción de pacientes con niveles indetectables de carga viral (&lt; 400 copias/ml) fue del 70%, aproximadamente (análisis de pacientes con intención de ser tratados a las 48 semanas) con el correspondiente incremento de las células CD</w:t>
      </w:r>
      <w:r>
        <w:rPr>
          <w:sz w:val="22"/>
          <w:vertAlign w:val="subscript"/>
        </w:rPr>
        <w:t>4</w:t>
      </w:r>
      <w:r>
        <w:rPr>
          <w:sz w:val="22"/>
        </w:rPr>
        <w:t>.</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n un estudio clínico durante 48 semanas en pacientes que no habían sido previamente tratados, la combinación de abacavir, lamivudina y zidovudina mostró un efecto antiviral similar al de la combinación con indinavir, lamivudina y zidovudina.</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En pacientes moderadamente expuestos a terapia antirretroviral, la adición de abacavir al tratamiento de combinación antirretroviral, proporcionó modestos beneficios en cuanto a la reducción de la carga viral (mediana del cambio 0,44 log</w:t>
      </w:r>
      <w:r>
        <w:rPr>
          <w:sz w:val="22"/>
          <w:vertAlign w:val="subscript"/>
        </w:rPr>
        <w:t>10</w:t>
      </w:r>
      <w:r>
        <w:rPr>
          <w:sz w:val="22"/>
        </w:rPr>
        <w:t xml:space="preserve"> copias/ml a las 16 semanas). En pacientes previamente tratados intensamente con INTI, la eficacia de abacavir es muy escasa. El grado de beneficio como parte de una nueva combinación dependerá de la naturaleza y duración del tratamiento anterior que podría haber seleccionado variantes del VIH-1 con resistencia cruzada a abacavir.</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Todavía no se ha evaluado completamente la seguridad y eficacia de Ziagen en una serie de distintas combinaciones múltiples de fármacos (especialmente en combinación con inhibidores de la trascriptasa inversa no nucleósidos).</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Abacavir penetra en el líquido cefalorraquídeo (LCR) (véase 5.2 Farmacocinética) y ha demostrado reducir los niveles de ARN de VIH-1 en el LCR. No obstante, no se observaron efectos sobre el comportamiento neuropsicológico cuando se administró a pacientes con demencia asociada a SIDA.</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5.2</w:t>
        <w:tab/>
        <w:t>Propiedades farmacocinéticas</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b/>
          <w:i/>
          <w:sz w:val="22"/>
        </w:rPr>
        <w:t>Absorción</w:t>
      </w:r>
      <w:r>
        <w:rPr>
          <w:b/>
          <w:sz w:val="22"/>
        </w:rPr>
        <w:t xml:space="preserve">: </w:t>
      </w:r>
      <w:r>
        <w:rPr>
          <w:sz w:val="22"/>
        </w:rPr>
        <w:t>Abacavir se absorbe bien y rápidamente tras la administración oral. La biodisponibilidad absoluta de abacavir oral en adultos es de un 83%. Tras la administración oral, el tiempo medio (t</w:t>
      </w:r>
      <w:r>
        <w:rPr>
          <w:sz w:val="22"/>
          <w:vertAlign w:val="subscript"/>
        </w:rPr>
        <w:t>max</w:t>
      </w:r>
      <w:r>
        <w:rPr>
          <w:sz w:val="22"/>
        </w:rPr>
        <w:t>) para alcanzar las concentraciones máximas en suero es de alrededor de 1,5 horas para el comprimido y de 1,0 horas para la solución. No se han observado diferencias en el AUC entre el comprimido y la solución. A dosis terapéuticas (300 mg dos veces al día), la C</w:t>
      </w:r>
      <w:r>
        <w:rPr>
          <w:sz w:val="22"/>
          <w:vertAlign w:val="subscript"/>
        </w:rPr>
        <w:t>max</w:t>
      </w:r>
      <w:r>
        <w:rPr>
          <w:sz w:val="22"/>
        </w:rPr>
        <w:t xml:space="preserve"> en el estado de equilibrio  de los comprimidos de abacavir es de, aproximadamente, 3 µg/ml y el AUC durante un intervalo de dosis de 12 horas es de, aproximadamente, 6 µg.h/ml. El valor de C</w:t>
      </w:r>
      <w:r>
        <w:rPr>
          <w:sz w:val="22"/>
          <w:vertAlign w:val="subscript"/>
        </w:rPr>
        <w:t>max</w:t>
      </w:r>
      <w:r>
        <w:rPr>
          <w:sz w:val="22"/>
        </w:rPr>
        <w:t xml:space="preserve"> para la solución oral es ligeramente más elevada que para el comprimido.</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Los alimentos retrasaron la absorción y disminuyeron la C</w:t>
      </w:r>
      <w:r>
        <w:rPr>
          <w:sz w:val="22"/>
          <w:vertAlign w:val="subscript"/>
        </w:rPr>
        <w:t>max</w:t>
      </w:r>
      <w:r>
        <w:rPr>
          <w:sz w:val="22"/>
        </w:rPr>
        <w:t>, pero no afectaron las concentraciones globales en plasma (AUC). En consecuencia, Ziagen puede tomarse con o sin alimento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Distribución</w:t>
      </w:r>
      <w:r>
        <w:rPr>
          <w:b/>
          <w:sz w:val="22"/>
        </w:rPr>
        <w:t xml:space="preserve">: </w:t>
      </w:r>
      <w:r>
        <w:rPr>
          <w:sz w:val="22"/>
        </w:rPr>
        <w:t>Tras la administración intravenosa, el volumen de distribución aparente fue de 0,8 l/kg indicando que abacavir penetra libremente en los tejidos corporales.</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Estudios realizados en pacientes infectados por VIH han demostrado buena penetración de abacavir en el liquido cefalorraquídeo (LCR) con una razón LCR con respecto al AUC plasmática entre el 30 y el 44%. Los valores observados de las concentraciones máximas son 9 veces superiores a la CI</w:t>
      </w:r>
      <w:r>
        <w:rPr>
          <w:sz w:val="22"/>
          <w:vertAlign w:val="subscript"/>
        </w:rPr>
        <w:t>50</w:t>
      </w:r>
      <w:r>
        <w:rPr>
          <w:sz w:val="22"/>
        </w:rPr>
        <w:t xml:space="preserve"> de abacavir de 0,08 µg/ml ó 0,26 µM cuando se administran 600 mg de abacavir dos veces al día.</w:t>
      </w:r>
    </w:p>
    <w:p>
      <w:pPr>
        <w:pStyle w:val="Normal"/>
        <w:tabs>
          <w:tab w:val="clear" w:pos="708"/>
          <w:tab w:val="left" w:pos="567" w:leader="none"/>
        </w:tabs>
        <w:rPr>
          <w:sz w:val="22"/>
        </w:rPr>
      </w:pPr>
      <w:r>
        <w:rPr>
          <w:sz w:val="22"/>
        </w:rPr>
      </w:r>
    </w:p>
    <w:p>
      <w:pPr>
        <w:pStyle w:val="Normal"/>
        <w:tabs>
          <w:tab w:val="clear" w:pos="708"/>
          <w:tab w:val="left" w:pos="567" w:leader="none"/>
        </w:tabs>
        <w:rPr/>
      </w:pPr>
      <w:r>
        <w:rPr>
          <w:sz w:val="22"/>
        </w:rPr>
        <w:t xml:space="preserve">Los estudios </w:t>
      </w:r>
      <w:r>
        <w:rPr>
          <w:i/>
          <w:sz w:val="22"/>
        </w:rPr>
        <w:t>in vitro</w:t>
      </w:r>
      <w:r>
        <w:rPr>
          <w:sz w:val="22"/>
        </w:rPr>
        <w:t xml:space="preserve"> de unión a proteínas indican que abacavir se une sólo moderadamente (</w:t>
      </w:r>
      <w:r>
        <w:rPr>
          <w:rFonts w:eastAsia="Symbol" w:cs="Symbol" w:ascii="Symbol" w:hAnsi="Symbol"/>
          <w:sz w:val="22"/>
        </w:rPr>
        <w:t></w:t>
      </w:r>
      <w:r>
        <w:rPr>
          <w:sz w:val="22"/>
        </w:rPr>
        <w:t>49%) a las proteinas del plasma humano a concentraciones terapéuticas. Esto indica una escasa probabilidad de interacciones con otros medicamentos por deplazamiento de la unión a proteínas plasmática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Metabolismo</w:t>
      </w:r>
      <w:r>
        <w:rPr>
          <w:b/>
          <w:sz w:val="22"/>
        </w:rPr>
        <w:t xml:space="preserve">: </w:t>
      </w:r>
      <w:r>
        <w:rPr>
          <w:sz w:val="22"/>
        </w:rPr>
        <w:t>Abacavir se metaboliza principalmente en el hígado excretándose aproximadamente un 2% de la dosis administrada por vía renal, como compuesto inalterado. Las principales vías metabólicas en el hombre son la de la alcohol deshidrogenasa y por glucuronidación para producir  el ácido 5’-carboxílico y el 5’-glucurónido que representan alrededor del 66% de la dosis en la orina.</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Eliminación</w:t>
      </w:r>
      <w:r>
        <w:rPr>
          <w:b/>
          <w:sz w:val="22"/>
        </w:rPr>
        <w:t xml:space="preserve">: </w:t>
      </w:r>
      <w:r>
        <w:rPr>
          <w:sz w:val="22"/>
        </w:rPr>
        <w:t>El valor medio de la semivida de abacavir es de, aproximadamente, 1,5 horas. Tras la administración de múltiples dosis de 300 mg de abacavir dos veces al día por vía oral, no se da una acumulación significativa de abacavir. La eliminación de abacavir tiene lugar a través del metabolismo hepático con la posterior excreción de metabolitos principalmente en la orina. Los metabolitos y el abacavir inalterado representan un 83% de la dosis administrada de abacavir en la orina, siendo el resto eliminado en heces.</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Poblaciones especiales:</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b/>
          <w:i/>
          <w:sz w:val="22"/>
        </w:rPr>
        <w:t>Con alteración hepática</w:t>
      </w:r>
      <w:r>
        <w:rPr>
          <w:sz w:val="22"/>
        </w:rPr>
        <w:t>: Abacavir es metabolizado principalmente en el hígado. El análisis de los datos de seguridad apoyan el uso de 300 mg de abacavir dos veces al día en pacientes con una alteración leve. Actualmente, no se dispone de datos de apoyo sobre recomendaciones de dosis en pacientes con alteración hepática moderada, por lo que debe evitarse la administración de Ziagen a estos pacientes. Ziagen está contraindicado en pacientes con alteración hepática grave.</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Con alteración renal</w:t>
      </w:r>
      <w:r>
        <w:rPr>
          <w:sz w:val="22"/>
        </w:rPr>
        <w:t>: Abacavir se metaboliza principalmente en el hígado excretándose aproximadamente un 2% de abacavir inalterado en orina. La farmacocinética de abacavir en pacientes con enfermedad renal en fase terminal es similar a la de pacientes con función renal normal. Por lo tanto, no se precisa reducción de dosis en pacientes con alteración renal. En función de la limitada experiencia, se debe evitar la administración de Ziagen a pacientes con enfermedad renal en fase terminal.</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Niños</w:t>
      </w:r>
      <w:r>
        <w:rPr>
          <w:sz w:val="22"/>
        </w:rPr>
        <w:t>: De acuerdo a los ensayos clínicos realizados en niños, abacavir se absorbe bien y rapidamente a partir de una solución oral administrada a los niños. Los parámetros farmacocinéticos globales en niños son comparables a los de los adultos, con una variabilidad superior en las concentraciones plasmáticas. La dosis utilizada en niños de tres meses a 12 años en los ensayos clínicos fue de 8 mg/kg dos veces al día. No se dispone de datos de seguridad suficientes para recomendar el uso de abacavir en niños.</w:t>
      </w:r>
    </w:p>
    <w:p>
      <w:pPr>
        <w:pStyle w:val="Normal"/>
        <w:tabs>
          <w:tab w:val="clear" w:pos="708"/>
          <w:tab w:val="left" w:pos="567" w:leader="none"/>
        </w:tabs>
        <w:rPr>
          <w:sz w:val="22"/>
        </w:rPr>
      </w:pPr>
      <w:r>
        <w:rPr>
          <w:sz w:val="22"/>
        </w:rPr>
      </w:r>
    </w:p>
    <w:p>
      <w:pPr>
        <w:pStyle w:val="Normal"/>
        <w:tabs>
          <w:tab w:val="clear" w:pos="708"/>
          <w:tab w:val="left" w:pos="567" w:leader="none"/>
        </w:tabs>
        <w:rPr/>
      </w:pPr>
      <w:r>
        <w:rPr>
          <w:b/>
          <w:i/>
          <w:sz w:val="22"/>
        </w:rPr>
        <w:t>Ancianos</w:t>
      </w:r>
      <w:r>
        <w:rPr>
          <w:sz w:val="22"/>
        </w:rPr>
        <w:t xml:space="preserve">: No se ha estudiado la farmacocinética de abacavir en pacientes mayores de 65 años. </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5.3</w:t>
        <w:tab/>
        <w:t>Datos preclínicos sobre seguridad</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 xml:space="preserve">Abacavir no resultó mutagénico en las pruebas bacterianas pero mostró actividad </w:t>
      </w:r>
      <w:r>
        <w:rPr>
          <w:i/>
          <w:sz w:val="22"/>
        </w:rPr>
        <w:t>in vitro</w:t>
      </w:r>
      <w:r>
        <w:rPr>
          <w:sz w:val="22"/>
        </w:rPr>
        <w:t xml:space="preserve"> en el ensayo de aberración cromosómica de linfocito humano, en el ensayo de linfoma de ratón y en la prueba del micronúcleo </w:t>
      </w:r>
      <w:r>
        <w:rPr>
          <w:i/>
          <w:sz w:val="22"/>
        </w:rPr>
        <w:t>in vivo</w:t>
      </w:r>
      <w:r>
        <w:rPr>
          <w:sz w:val="22"/>
        </w:rPr>
        <w:t xml:space="preserve">. Esto concuerda con la actividad conocida de otros análogos de nucleósido. Estos resultados indican que abacavir tiene escasas posibilidades de originar lesiones cromosómicas tanto </w:t>
      </w:r>
      <w:r>
        <w:rPr>
          <w:i/>
          <w:sz w:val="22"/>
        </w:rPr>
        <w:t>in vitro</w:t>
      </w:r>
      <w:r>
        <w:rPr>
          <w:sz w:val="22"/>
        </w:rPr>
        <w:t xml:space="preserve"> como </w:t>
      </w:r>
      <w:r>
        <w:rPr>
          <w:i/>
          <w:sz w:val="22"/>
        </w:rPr>
        <w:t>in vivo</w:t>
      </w:r>
      <w:r>
        <w:rPr>
          <w:sz w:val="22"/>
        </w:rPr>
        <w:t xml:space="preserve"> a concentraciones de estudio elevadas. Todavía no se dispone de información sobre el riesgo de aparición de tumores en animales, por lo que cualquier riesgo potencial para el hombre debe sopesarse frente a los beneficios esperados del tratamient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En los estudios toxicológicos preclínicos, el tratamiento con abacavir demostró incrementar los pesos del hígado en ratas y monos. Se desconoce la relevancia clínica de este hecho. No existe evidencia a partir de los estudios clínicos de que abacavir sea hepatotóxico. Además, en el hombre no se ha observado autoinducción del metabolismo de abacavir o inducción del metabolismo de otros fármacos metabolizados en el hígado.</w:t>
      </w:r>
    </w:p>
    <w:p>
      <w:pPr>
        <w:pStyle w:val="Normal"/>
        <w:tabs>
          <w:tab w:val="clear" w:pos="708"/>
          <w:tab w:val="left" w:pos="567" w:leader="none"/>
        </w:tabs>
        <w:rPr>
          <w:sz w:val="22"/>
        </w:rPr>
      </w:pPr>
      <w:r>
        <w:rPr>
          <w:sz w:val="22"/>
        </w:rPr>
      </w:r>
    </w:p>
    <w:p>
      <w:pPr>
        <w:pStyle w:val="TextBody"/>
        <w:tabs>
          <w:tab w:val="clear" w:pos="708"/>
          <w:tab w:val="left" w:pos="567" w:leader="none"/>
        </w:tabs>
        <w:jc w:val="left"/>
        <w:rPr>
          <w:b w:val="false"/>
          <w:b w:val="false"/>
          <w:lang w:val="en-US"/>
        </w:rPr>
      </w:pPr>
      <w:r>
        <w:rPr>
          <w:b w:val="false"/>
          <w:lang w:val="en-US"/>
        </w:rPr>
        <w:t>Un estudio de fertilidad en la rata ha demostrado que abacavir carecía de efecto sobre la fertilidad de machos o hembras.</w:t>
      </w:r>
    </w:p>
    <w:p>
      <w:pPr>
        <w:pStyle w:val="Normal"/>
        <w:tabs>
          <w:tab w:val="clear" w:pos="708"/>
          <w:tab w:val="left" w:pos="567" w:leader="none"/>
        </w:tabs>
        <w:rPr>
          <w:b/>
          <w:b/>
          <w:sz w:val="22"/>
          <w:lang w:val="en-US"/>
        </w:rPr>
      </w:pPr>
      <w:r>
        <w:rPr>
          <w:b/>
          <w:sz w:val="22"/>
          <w:lang w:val="en-US"/>
        </w:rPr>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6.</w:t>
        <w:tab/>
        <w:t>DATOS FARMACÉUTICOS</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6.1</w:t>
        <w:tab/>
        <w:t>Lista de excipientes</w:t>
      </w:r>
    </w:p>
    <w:p>
      <w:pPr>
        <w:pStyle w:val="Normal"/>
        <w:tabs>
          <w:tab w:val="clear" w:pos="708"/>
          <w:tab w:val="left" w:pos="567" w:leader="none"/>
        </w:tabs>
        <w:rPr>
          <w:b/>
          <w:b/>
          <w:sz w:val="22"/>
        </w:rPr>
      </w:pPr>
      <w:r>
        <w:rPr>
          <w:b/>
          <w:sz w:val="22"/>
        </w:rPr>
      </w:r>
    </w:p>
    <w:p>
      <w:pPr>
        <w:pStyle w:val="Normal"/>
        <w:tabs>
          <w:tab w:val="clear" w:pos="708"/>
          <w:tab w:val="left" w:pos="567" w:leader="none"/>
        </w:tabs>
        <w:rPr/>
      </w:pPr>
      <w:r>
        <w:rPr>
          <w:sz w:val="22"/>
        </w:rPr>
        <w:t>Sorbitol 70%, sacarina sódica, citrato sódico, acido cítrico anhidro, parahidroxibenzoato de metilo, parahidroxibenzoato de propilo, propilenglicol, maltodextrina, ácido láctico, triacetato de glicerilo, saborizante natural y artificial de fresa y plátano, agua purificada</w:t>
      </w:r>
      <w:r>
        <w:rPr>
          <w:i/>
          <w:sz w:val="22"/>
        </w:rPr>
        <w:t xml:space="preserve"> </w:t>
      </w:r>
    </w:p>
    <w:p>
      <w:pPr>
        <w:pStyle w:val="Normal"/>
        <w:tabs>
          <w:tab w:val="clear" w:pos="708"/>
          <w:tab w:val="left" w:pos="567" w:leader="none"/>
        </w:tabs>
        <w:rPr>
          <w:i/>
          <w:i/>
          <w:sz w:val="22"/>
        </w:rPr>
      </w:pPr>
      <w:r>
        <w:rPr>
          <w:i/>
          <w:sz w:val="22"/>
        </w:rPr>
      </w:r>
    </w:p>
    <w:p>
      <w:pPr>
        <w:pStyle w:val="Normal"/>
        <w:tabs>
          <w:tab w:val="clear" w:pos="708"/>
          <w:tab w:val="left" w:pos="567" w:leader="none"/>
        </w:tabs>
        <w:rPr>
          <w:b/>
          <w:b/>
          <w:sz w:val="22"/>
        </w:rPr>
      </w:pPr>
      <w:r>
        <w:rPr>
          <w:b/>
          <w:sz w:val="22"/>
        </w:rPr>
        <w:t>6.2</w:t>
        <w:tab/>
        <w:t>Incompatibilidades</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No aplicable</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6.3</w:t>
        <w:tab/>
        <w:t>Periodo de validez</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2 años</w:t>
      </w:r>
    </w:p>
    <w:p>
      <w:pPr>
        <w:pStyle w:val="Normal"/>
        <w:tabs>
          <w:tab w:val="clear" w:pos="708"/>
          <w:tab w:val="left" w:pos="567" w:leader="none"/>
        </w:tabs>
        <w:rPr>
          <w:sz w:val="22"/>
        </w:rPr>
      </w:pPr>
      <w:r>
        <w:rPr>
          <w:sz w:val="22"/>
        </w:rPr>
        <w:t xml:space="preserve"> </w:t>
      </w:r>
    </w:p>
    <w:p>
      <w:pPr>
        <w:pStyle w:val="Normal"/>
        <w:tabs>
          <w:tab w:val="clear" w:pos="708"/>
          <w:tab w:val="left" w:pos="567" w:leader="none"/>
        </w:tabs>
        <w:rPr>
          <w:sz w:val="22"/>
        </w:rPr>
      </w:pPr>
      <w:r>
        <w:rPr>
          <w:sz w:val="22"/>
        </w:rPr>
        <w:t>Desechar la solución oral transcurridos dos meses desde que se abrió por primera vez.</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6.4</w:t>
        <w:tab/>
        <w:t>Precauciones especiales de conservación</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Conservar a temperatura inferior a 30ºC.</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6.5</w:t>
        <w:tab/>
        <w:t>Naturaleza y contenido del recipiente</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Ziagen Solución Oral se suministra en frascos de polietileno de alta densidad con cierres resistentes a los niños, conteniendo 240 ml de solución oral. En el envase, también se incluyen una jeringa de 10 ml de dosificación oral de polipropileno y un adaptador de polietileno.</w:t>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6.6</w:t>
        <w:tab/>
        <w:t xml:space="preserve">Instrucciones de uso y manipulación </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Se proporciona una jeringa de dosificación oral para la medición exacta de la dosis prescrita de solución oral. En el envase se incluyen las instrucciones de uso.</w:t>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r>
    </w:p>
    <w:p>
      <w:pPr>
        <w:pStyle w:val="Normal"/>
        <w:tabs>
          <w:tab w:val="clear" w:pos="708"/>
          <w:tab w:val="left" w:pos="567" w:leader="none"/>
        </w:tabs>
        <w:rPr>
          <w:b/>
          <w:b/>
          <w:sz w:val="22"/>
        </w:rPr>
      </w:pPr>
      <w:r>
        <w:rPr>
          <w:b/>
          <w:sz w:val="22"/>
        </w:rPr>
        <w:t>7.</w:t>
        <w:tab/>
        <w:t>TITULAR DE LA AUTORIZACIÓN DE COMERCIALIZACIÓN</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Glaxo Group Ltd</w:t>
      </w:r>
    </w:p>
    <w:p>
      <w:pPr>
        <w:pStyle w:val="Normal"/>
        <w:tabs>
          <w:tab w:val="clear" w:pos="708"/>
          <w:tab w:val="left" w:pos="567" w:leader="none"/>
        </w:tabs>
        <w:rPr>
          <w:sz w:val="22"/>
        </w:rPr>
      </w:pPr>
      <w:r>
        <w:rPr>
          <w:sz w:val="22"/>
        </w:rPr>
        <w:t>Greenford</w:t>
      </w:r>
    </w:p>
    <w:p>
      <w:pPr>
        <w:pStyle w:val="Normal"/>
        <w:tabs>
          <w:tab w:val="clear" w:pos="708"/>
          <w:tab w:val="left" w:pos="567" w:leader="none"/>
        </w:tabs>
        <w:rPr>
          <w:sz w:val="22"/>
        </w:rPr>
      </w:pPr>
      <w:r>
        <w:rPr>
          <w:sz w:val="22"/>
        </w:rPr>
        <w:t>Middlesex UB6 0NN</w:t>
      </w:r>
    </w:p>
    <w:p>
      <w:pPr>
        <w:pStyle w:val="Normal"/>
        <w:tabs>
          <w:tab w:val="clear" w:pos="708"/>
          <w:tab w:val="left" w:pos="567" w:leader="none"/>
        </w:tabs>
        <w:rPr>
          <w:sz w:val="22"/>
        </w:rPr>
      </w:pPr>
      <w:r>
        <w:rPr>
          <w:sz w:val="22"/>
        </w:rPr>
        <w:t>Reino Unido</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tabs>
          <w:tab w:val="clear" w:pos="708"/>
          <w:tab w:val="left" w:pos="567" w:leader="none"/>
        </w:tabs>
        <w:rPr>
          <w:b/>
          <w:b/>
          <w:sz w:val="22"/>
        </w:rPr>
      </w:pPr>
      <w:r>
        <w:rPr>
          <w:b/>
          <w:sz w:val="22"/>
        </w:rPr>
        <w:t>8.</w:t>
        <w:tab/>
        <w:t>NÚMERO DEL REGISTRO COMUNITARIO DE MEDICAMENTOS</w:t>
      </w:r>
    </w:p>
    <w:p>
      <w:pPr>
        <w:pStyle w:val="Normal"/>
        <w:tabs>
          <w:tab w:val="clear" w:pos="708"/>
          <w:tab w:val="left" w:pos="567" w:leader="none"/>
        </w:tabs>
        <w:rPr>
          <w:b/>
          <w:b/>
          <w:sz w:val="22"/>
        </w:rPr>
      </w:pPr>
      <w:r>
        <w:rPr>
          <w:b/>
          <w:sz w:val="22"/>
        </w:rPr>
      </w:r>
    </w:p>
    <w:p>
      <w:pPr>
        <w:pStyle w:val="Normal"/>
        <w:widowControl w:val="false"/>
        <w:rPr>
          <w:color w:val="000000"/>
          <w:sz w:val="22"/>
          <w:lang w:eastAsia="en-US"/>
        </w:rPr>
      </w:pPr>
      <w:r>
        <w:rPr>
          <w:color w:val="000000"/>
          <w:sz w:val="22"/>
          <w:lang w:eastAsia="en-US"/>
        </w:rPr>
        <w:t>EU/1/99/112/002</w:t>
      </w:r>
    </w:p>
    <w:p>
      <w:pPr>
        <w:pStyle w:val="Normal"/>
        <w:tabs>
          <w:tab w:val="clear" w:pos="708"/>
          <w:tab w:val="left" w:pos="567" w:leader="none"/>
        </w:tabs>
        <w:rPr>
          <w:color w:val="000000"/>
          <w:sz w:val="22"/>
          <w:lang w:eastAsia="en-US"/>
        </w:rPr>
      </w:pPr>
      <w:r>
        <w:rPr>
          <w:color w:val="000000"/>
          <w:sz w:val="22"/>
          <w:lang w:eastAsia="en-US"/>
        </w:rPr>
      </w:r>
    </w:p>
    <w:p>
      <w:pPr>
        <w:pStyle w:val="Normal"/>
        <w:tabs>
          <w:tab w:val="clear" w:pos="708"/>
          <w:tab w:val="left" w:pos="567" w:leader="none"/>
        </w:tabs>
        <w:rPr>
          <w:sz w:val="22"/>
        </w:rPr>
      </w:pPr>
      <w:r>
        <w:rPr>
          <w:sz w:val="22"/>
        </w:rPr>
      </w:r>
    </w:p>
    <w:p>
      <w:pPr>
        <w:pStyle w:val="TextBodyIndent"/>
        <w:rPr/>
      </w:pPr>
      <w:r>
        <w:rPr/>
        <w:t>9.</w:t>
        <w:tab/>
        <w:t>FECHA DE LA PRIMERA AUTORIZACIÓN O DE LA RENOVACIÓN DE LA AUTORIZACIÓN</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t>07-1999</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rPr>
          <w:b/>
          <w:b/>
          <w:sz w:val="22"/>
        </w:rPr>
      </w:pPr>
      <w:r>
        <w:rPr>
          <w:b/>
          <w:sz w:val="22"/>
        </w:rPr>
        <w:t>10.</w:t>
        <w:tab/>
        <w:t>FECHA DE LA REVISIÓN DEL TEX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uppressAutoHyphens w:val="true"/>
      <w:spacing w:lineRule="exact" w:line="260"/>
      <w:jc w:val="center"/>
      <w:outlineLvl w:val="1"/>
    </w:pPr>
    <w:rPr>
      <w:b/>
      <w:sz w:val="22"/>
      <w:lang w:val="es-ES_tradn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6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lang w:val="es-ES_tradnl"/>
    </w:rPr>
  </w:style>
  <w:style w:type="paragraph" w:styleId="Textoindependiente2">
    <w:name w:val="Texto independiente 2"/>
    <w:basedOn w:val="Normal"/>
    <w:qFormat/>
    <w:pPr>
      <w:suppressAutoHyphens w:val="true"/>
      <w:spacing w:lineRule="exact" w:line="260"/>
      <w:ind w:left="567" w:hanging="567"/>
    </w:pPr>
    <w:rPr>
      <w:b/>
      <w:sz w:val="22"/>
      <w:lang w:val="es-ES_tradnl"/>
    </w:rPr>
  </w:style>
  <w:style w:type="paragraph" w:styleId="Footnote">
    <w:name w:val="Footnote Text"/>
    <w:basedOn w:val="Normal"/>
    <w:pPr/>
    <w:rPr>
      <w:lang w:val="en-US"/>
    </w:rPr>
  </w:style>
  <w:style w:type="paragraph" w:styleId="TextBodyIndent">
    <w:name w:val="Body Text Indent"/>
    <w:basedOn w:val="Normal"/>
    <w:pPr>
      <w:tabs>
        <w:tab w:val="clear" w:pos="708"/>
        <w:tab w:val="left" w:pos="567" w:leader="none"/>
      </w:tabs>
      <w:ind w:left="567" w:hanging="567"/>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0:34:00Z</dcterms:created>
  <dc:creator>Rafael Fresno Fresno</dc:creator>
  <dc:description/>
  <dc:language>en-US</dc:language>
  <cp:lastModifiedBy>Rafael Fresno Fresno</cp:lastModifiedBy>
  <dcterms:modified xsi:type="dcterms:W3CDTF">2000-01-31T10:36:00Z</dcterms:modified>
  <cp:revision>1</cp:revision>
  <dc:subject/>
  <dc:title>RESUMEN DE LAS CARACTERÍSTICAS DEL PRODUCTO</dc:title>
</cp:coreProperties>
</file>