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192"/>
        <w:ind w:left="-426" w:hanging="0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3"/>
        <w:ind w:left="-42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ind w:left="-426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ind w:left="-426" w:hanging="0"/>
        <w:rPr>
          <w:b/>
          <w:b/>
          <w:sz w:val="40"/>
        </w:rPr>
      </w:pPr>
      <w:r>
        <w:rPr>
          <w:b/>
          <w:sz w:val="40"/>
        </w:rPr>
        <w:t>CIRCULAR Nº 11/2000</w:t>
      </w:r>
    </w:p>
    <w:p>
      <w:pPr>
        <w:pStyle w:val="Normal"/>
        <w:ind w:left="-42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DEPENDENCIA:</w:t>
      </w:r>
      <w:r>
        <w:rPr/>
        <w:tab/>
        <w:tab/>
        <w:t>Agencia Española del Medicamento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hanging="2553"/>
        <w:rPr/>
      </w:pPr>
      <w:r>
        <w:rPr>
          <w:b/>
        </w:rPr>
        <w:t>CONTENIDO:</w:t>
      </w:r>
      <w:r>
        <w:rPr/>
        <w:tab/>
        <w:t>Información que se debe incorporar en las Fichas Técnicas y Prospectos de las especialidades farmacéuticas con doxiciclina (sola o en asociación) formuladas como formas sólidas de administración or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hanging="0"/>
        <w:jc w:val="both"/>
        <w:rPr/>
      </w:pPr>
      <w:r>
        <w:rPr/>
      </w:r>
    </w:p>
    <w:p>
      <w:pPr>
        <w:pStyle w:val="Sangra2detindependien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AMBITO DE APLICACIÓN:</w:t>
      </w:r>
      <w:r>
        <w:rPr/>
        <w:tab/>
        <w:t>Industria Farmacéutica, FARMAINDUSTRIA, Consejo General de Colegios Oficiales de Farmacéuticos, Consejo General de Colegios Oficiales de Médicos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Los continuos avances en los conocimientos sobre la eficacia y seguridad de los medicamentos hacen necesaria una permanente actualización de las Fichas técnicas y de los Prospectos de las especialidades farmacéuticas, con el fin de que contengan la información completa y correcta que garantice la adecuada utilización de las mismas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la vista de lo anterior, la Agencia Española del Medicamento (AEM) dispone lo siguiente: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º) La Ficha Técnica y Prospecto de las especialidades farmacéuticas formuladas como formas sólidas de administración oral que contengan Doxiciclina (sola o en asociación con otros principios activos) incluirán la información que figura en el Anexo I de esta Circular.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</w:rPr>
        <w:t>2º) Los laboratorios que tengan especialidades farmacéuticas afectadas por la presente Circular y que cuenten con ficha técnica autorizada deberán solicitar, a través de una  variación tipo II nº114 “Otra modificación sustancial de la Ficha Técnica”, la aprobación de su nueva ficha técnica y prospecto normalizados. Dicha solicitud se presentará en el Registro General de la AEM en el plazo máximo de dos meses a contar desde la fecha de su publicación, y se dirigirá  a la División d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Farmacoepidemiología y Farmacovigilancia de la AEM. 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º) Aquellos laboratorios con especialidades farmacéuticas afectadas por la presente Circular y que carezcan de ficha técnica deberán solicitar, a través de una variación tipo II nº 115: "Solicitud  de  ficha técnica", la aprobación de su nueva ficha técnica y prospecto normalizados. Dicha solicitud se presentará en el Registro General de la AEM en el plazo máximo de dos meses a contar desde la fecha de su publicación, y se dirigirá a la División d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Farmacoepidemiología y Farmacovigilancia de la AEM</w:t>
      </w:r>
      <w:r>
        <w:rPr>
          <w:rFonts w:cs="Arial" w:ascii="Arial" w:hAnsi="Arial"/>
          <w:b/>
        </w:rPr>
        <w:t>.</w:t>
      </w:r>
    </w:p>
    <w:p>
      <w:pPr>
        <w:pStyle w:val="Textoindependiente2"/>
        <w:ind w:left="-426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rid, a  12 de junio de 2000.</w:t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 DIRECTOR</w:t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osep Torrent i Farnell</w:t>
      </w:r>
    </w:p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3"/>
        <w:ind w:left="-426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</w:r>
    </w:p>
    <w:p>
      <w:pPr>
        <w:pStyle w:val="Textoindependiente3"/>
        <w:ind w:left="-426" w:hanging="0"/>
        <w:rPr/>
      </w:pPr>
      <w:r>
        <w:rPr/>
        <w:t>ANEXO I: INFORMACIÓN QUE DEBE FIGURAR EN LA FICHA TÉCNICA Y PROSPECTO DE LAS ESPECIALIDADES FARMACÉUTICAS SÓLIDAS PARA ADMINISTRACIÓN ORAL  QUE CONTIENEN EL PRINCIPIO ACTIVO DOXICICLINA (SOLA O EN ASOCIACIÓN)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CHA TÉCNICA</w:t>
      </w:r>
    </w:p>
    <w:p>
      <w:pPr>
        <w:pStyle w:val="Normal"/>
        <w:ind w:lef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1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CION 4.2: POSOLOGIA Y FORMA DE ADMINISTRACION</w:t>
      </w:r>
    </w:p>
    <w:p>
      <w:pPr>
        <w:pStyle w:val="Normal"/>
        <w:ind w:lef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426" w:hanging="0"/>
        <w:jc w:val="both"/>
        <w:rPr/>
      </w:pPr>
      <w:r>
        <w:rPr/>
        <w:t>El paciente tomará siempre el medicamento en el transcurso de una comida, acompañado de  un vaso grande de agua (200ml) y dejando transcurrir al menos una hora antes de tumbarse o acostarse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SECCION 4.4: Precauciones y advertencias especiales de empleo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Debido al posible riesgo de daño esofágico, es importante respetar estrictamente las recomendaciones sobre la forma de administrar el medicamento (ver secciones 4.2: Posología y forma de administración y sección 4.8: Reacciones adversas)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SECCION 4.8: Reacciones adversas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Alteraciones digestivas: náusea, epigastralgia, diarrea, anorexia, glositis, enterocolitis, candidiasis anogenital. Se ha descrito la aparición de disfagia, esofagitis y úlceras esofágicas, siendo el riesgo mayor si el medicamento se ingiere cuando el paciente está tumbado o sin acompañarse de una suficiente cantidad de agua. (ver sección 4.2)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2"/>
        <w:ind w:left="-426" w:hanging="0"/>
        <w:rPr/>
      </w:pPr>
      <w:r>
        <w:rPr/>
      </w:r>
    </w:p>
    <w:p>
      <w:pPr>
        <w:pStyle w:val="Heading2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426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9295</wp:posOffset>
                </wp:positionH>
                <wp:positionV relativeFrom="paragraph">
                  <wp:posOffset>-4445</wp:posOffset>
                </wp:positionV>
                <wp:extent cx="1275080" cy="373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SPEC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4pt;height:29.4pt;mso-wrap-distance-left:9.05pt;mso-wrap-distance-right:9.05pt;mso-wrap-distance-top:0pt;mso-wrap-distance-bottom:0pt;margin-top:-0.35pt;mso-position-vertical-relative:text;margin-left:15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SPEC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POSOLOGÍA Y FORMA DE ADMINISTRACIÓN: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IMPORTANTE: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hanging="0"/>
        <w:jc w:val="both"/>
        <w:rPr/>
      </w:pPr>
      <w:r>
        <w:rPr/>
        <w:t>Este medicamento debe tomarse en el transcurso de una comida, acompañado de  un vaso grande de agu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hanging="0"/>
        <w:jc w:val="both"/>
        <w:rPr/>
      </w:pPr>
      <w:r>
        <w:rPr/>
        <w:t xml:space="preserve"> </w:t>
      </w:r>
      <w:r>
        <w:rPr/>
        <w:t>Es importante que, después de tomar el medicamento, Ud. deje transcurrir al menos una hora antes de tumbarse o acostarse para dorm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426" w:hanging="0"/>
        <w:jc w:val="both"/>
        <w:rPr/>
      </w:pPr>
      <w:r>
        <w:rPr/>
        <w:t>Las recomendaciones anteriores tratan de prevenir la aparición de problemas digestivos, especialmente úlceras en el esófago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REACCIONES ADVERSAS: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TextBody"/>
        <w:ind w:left="-426" w:hanging="0"/>
        <w:rPr/>
      </w:pPr>
      <w:r>
        <w:rPr>
          <w:rFonts w:cs="Arial" w:ascii="Arial" w:hAnsi="Arial"/>
          <w:sz w:val="24"/>
        </w:rPr>
        <w:t>Posible aparición de alteraciones digestivas: úlceras en el esófago (ver sección de Posología y Forma de Administración), náusea, dolor de estómago, diarrea, pérdida de apetito, inflamación de la lengua, inflamación intestinal, candidiasis anogenital (infección por un hongo</w:t>
      </w:r>
      <w:r>
        <w:rPr/>
        <w:t xml:space="preserve"> </w:t>
      </w:r>
      <w:r>
        <w:rPr>
          <w:rFonts w:cs="Arial" w:ascii="Arial" w:hAnsi="Arial"/>
          <w:sz w:val="24"/>
        </w:rPr>
        <w:t>microscópico</w:t>
      </w:r>
      <w:r>
        <w:rPr/>
        <w:t>).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74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 w:before="40" w:after="0"/>
      <w:rPr>
        <w:rFonts w:ascii="Arial" w:hAnsi="Arial" w:cs="Arial"/>
        <w:sz w:val="25"/>
      </w:rPr>
    </w:pPr>
    <w:r>
      <w:object w:dxaOrig="5436" w:dyaOrig="35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.4pt;margin-top:28.8pt;width:43.2pt;height:30.75pt;mso-wrap-distance-left:9.05pt;mso-wrap-distance-right:9.05pt;mso-position-horizontal-relative:page;mso-position-vertical-relative:page" filled="f" o:ole="">
          <v:imagedata r:id="rId2" o:title=""/>
          <w10:wrap type="topAndBottom"/>
        </v:shape>
        <o:OLEObject Type="Embed" ProgID="" ShapeID="ole_rId1" DrawAspect="Content" ObjectID="_61614477" r:id="rId1"/>
      </w:object>
    </w:r>
    <w:r>
      <w:rPr>
        <w:rFonts w:cs="Arial" w:ascii="Arial" w:hAnsi="Arial"/>
        <w:sz w:val="25"/>
      </w:rPr>
      <w:t>agencia española del</w:t>
    </w:r>
  </w:p>
  <w:p>
    <w:pPr>
      <w:pStyle w:val="Header"/>
      <w:spacing w:lineRule="auto" w:line="192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medicamento</w:t>
    </w:r>
  </w:p>
  <w:p>
    <w:pPr>
      <w:pStyle w:val="Header"/>
      <w:spacing w:lineRule="auto" w:line="192"/>
      <w:rPr>
        <w:rFonts w:ascii="Arial Narrow" w:hAnsi="Arial Narrow" w:cs="Arial Narrow"/>
        <w:sz w:val="19"/>
      </w:rPr>
    </w:pPr>
    <w:r>
      <w:rPr>
        <w:rFonts w:eastAsia="Arial Narrow" w:cs="Arial Narrow" w:ascii="Arial Narrow" w:hAnsi="Arial Narrow"/>
        <w:sz w:val="19"/>
      </w:rPr>
      <w:t xml:space="preserve"> </w:t>
    </w:r>
    <w:r>
      <w:rPr>
        <w:rFonts w:cs="Arial Narrow" w:ascii="Arial Narrow" w:hAnsi="Arial Narrow"/>
        <w:sz w:val="19"/>
      </w:rPr>
      <w:t xml:space="preserve">Ministerio de Sanidad y Consum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lbertus Medium" w:hAnsi="Albertus Medium" w:cs="Albertus Medium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rFonts w:ascii="Arial" w:hAnsi="Arial" w:cs="Arial"/>
      <w:color w:val="000000"/>
      <w:sz w:val="5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-426" w:hanging="0"/>
      <w:jc w:val="both"/>
    </w:pPr>
    <w:rPr>
      <w:rFonts w:ascii="Arial" w:hAnsi="Arial" w:cs="Arial"/>
      <w:color w:val="000000"/>
    </w:rPr>
  </w:style>
  <w:style w:type="paragraph" w:styleId="Sangra2detindependiente">
    <w:name w:val="Sangría 2 de t. independiente"/>
    <w:basedOn w:val="Normal"/>
    <w:qFormat/>
    <w:pPr>
      <w:ind w:left="2835" w:hanging="3261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 AE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1:47:00Z</dcterms:created>
  <dc:creator>Fuencisla Garzón Fernandez. </dc:creator>
  <dc:description/>
  <dc:language>en-US</dc:language>
  <cp:lastModifiedBy>Fuencisla Garzón Fernandez. </cp:lastModifiedBy>
  <cp:lastPrinted>2000-06-29T14:02:00Z</cp:lastPrinted>
  <dcterms:modified xsi:type="dcterms:W3CDTF">2000-12-13T10:17:00Z</dcterms:modified>
  <cp:revision>5</cp:revision>
  <dc:subject/>
  <dc:title>CIRCULAR Nº 11/2000</dc:title>
</cp:coreProperties>
</file>