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right="-255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right="-255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IRCULAR Nº    03/200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EPENDENCIA:</w:t>
      </w:r>
      <w:r>
        <w:rPr>
          <w:rFonts w:cs="Arial" w:ascii="Arial" w:hAnsi="Arial"/>
        </w:rPr>
        <w:t xml:space="preserve"> Agencia Española de Medicamentos y Productos Sanitari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CONTENIDO:</w:t>
      </w:r>
      <w:r>
        <w:rPr>
          <w:rFonts w:cs="Arial" w:ascii="Arial" w:hAnsi="Arial"/>
        </w:rPr>
        <w:t xml:space="preserve"> Circular informativa sobre condiciones de prescripción, dispensación y utilización de Vistabel® : Toxina botulínica  de tipo A con indicación estéti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AMBITO DE APLICACIÓN: </w:t>
      </w:r>
      <w:r>
        <w:rPr>
          <w:rFonts w:cs="Arial" w:ascii="Arial" w:hAnsi="Arial"/>
        </w:rPr>
        <w:t>Autoridades Sanitarias de las Comunidades Autónomas, Consejos Generales de Colegios Oficiales de Médicos y Farmacéuticos, Sociedad Española de Medicina Estética, Sociedad Española de Cirugía Plástica, Reparadora y Estética, Sociedad Española de Dermatología, Sociedad Española de Medicina y Cirugía Cosmética, Sociedad Española de Cirugía Maxilofacial, Almacenes Farmacéuticos, Farmaindustr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Ley 25/1990, de 20 de diciembre del Medicamento, establece en su artículo 22 que el Ministerio de Sanidad y Consumo, por razones sanitarias objetivas, podrá sujetar a reservas singulares la autorización de las especialidades farmacéuticas que así lo requieran por su naturaleza o características. Asimismo, establece en su artículo 31 que el Ministerio de Sanidad y Consumo establecerá requisitos especiales para la prescripción y dispensación de los medicamentos que por su naturaleza lo requieran o para tratamientos peculia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 xml:space="preserve">La Agencia Española del Medicamento y Productos Sanitarios ha autorizado recientemente la comercialización de la especialidad farmacéutica Vistabel®  </w:t>
      </w:r>
    </w:p>
    <w:p>
      <w:pPr>
        <w:pStyle w:val="Textoindependiente3"/>
        <w:rPr/>
      </w:pPr>
      <w:r>
        <w:rPr>
          <w:rFonts w:cs="Arial" w:ascii="Arial" w:hAnsi="Arial"/>
        </w:rPr>
        <w:t xml:space="preserve">4 U /0,1 ml, vial de 100 U, cuyo principio activo es </w:t>
      </w:r>
      <w:r>
        <w:rPr>
          <w:rFonts w:cs="Arial" w:ascii="Arial" w:hAnsi="Arial"/>
          <w:i/>
        </w:rPr>
        <w:t>Toxina botulínica  tipo A</w:t>
      </w:r>
      <w:r>
        <w:rPr>
          <w:rFonts w:cs="Arial" w:ascii="Arial" w:hAnsi="Arial"/>
        </w:rPr>
        <w:t xml:space="preserve">  y cuya indicación autorizada es: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ra la mejoría temporal en la apariencia de las líneas verticales de intensidad moderada a grave, entre las cejas al fruncir el entrecejo, en adultos de menos de 65 años de edad, cuando la gravedad de estas líneas tenga un impacto importante para el paciente.” 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Esta especialidad farmacéutica es la primera Toxina botulínica tipo A que tiene exclusivamente una indicación estética.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 la Ficha Técnica  y prospecto de dicha especialidad farmacéutica se establece que:</w:t>
      </w:r>
    </w:p>
    <w:p>
      <w:pPr>
        <w:pStyle w:val="Textoindependiente3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VISTABEL solo debe ser administrado por médicos con la cualificación adecuada, con experiencia en el tratamiento y con el equipo apropiado.</w:t>
      </w:r>
      <w:r>
        <w:rPr>
          <w:rFonts w:cs="Arial" w:ascii="Arial" w:hAnsi="Arial"/>
        </w:rPr>
        <w:t xml:space="preserve"> “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n de garantizar las condiciones especiales para la prescripción y utilización de  la Toxina botulínica tipo A con fines estéticos y, ante la ausencia de una figura más específica, la Agencia Española de Medicamentos y Productos Sanitarios ha calificado a la citada especialidad farmacéutica de USO  HOSPITALARIO, en el sentido de que su administración a los pacientes únicamente  se realice en Centros sanitarios debidamente autorizados para este fin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o de la presente  Circular  es informar sobre las reservas especiales de prescripción, dispensación y utilización de la Toxina botulínica tipo A con indicación estética que han acompañado a la correspondiente Autorización de comercialización y establecer las medidas de control oportunas para verificar el cumplimiento de las citadas reservas especial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º  PRESCRIPCIÓN Y ADMINISTRACIÓN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independiente3"/>
        <w:rPr/>
      </w:pPr>
      <w:r>
        <w:rPr>
          <w:rFonts w:cs="Arial" w:ascii="Arial" w:hAnsi="Arial"/>
        </w:rPr>
        <w:t xml:space="preserve">En la Ficha Técnica de VISTABEL® : Toxina botulínica tipo A con indicación estética, se establece que su prescripción y administración únicamente podrán realizarla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édicos con la cualificación adecuada, con experiencia en el tratamiento y con el equipo apropi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ara garantizar la adecuada prescripción y administración de estos tratamientos, </w:t>
      </w:r>
      <w:r>
        <w:rPr>
          <w:rFonts w:cs="Arial" w:ascii="Arial" w:hAnsi="Arial"/>
          <w:b/>
        </w:rPr>
        <w:t>sólo se podrán realizar en establecimientos o centros sanitarios que estén  debidamente autorizados de acuerdo con la normativa vigente en las respectivas Comunidades Autónom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2º SEGUIMIENTO Y CONTROL PARA LA CORRECTA UTILIZACIÓN DE VISTABEL® Toxina botulínica tipo A  con indicación estética.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cada paciente al que se administre VISTABEL®,: toxina botulínica tipo A con indicación estética, el facultativo que prescriba y administre el tratamiento deberá cumplimentar y conservar una ficha de seguimiento según modelo del Anexo I en la que se indiquen la fecha de administración y la dosis  administrad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s fichas de seguimiento deberán estar actualizadas y disponibles ante cualquier inspección que realicen los órganos competentes de la Administración Sanitaria de la Comunidad Autónoma correspondient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imismo se requiere que antes de realizar la primera administración de la Toxina botulínica tipo A con indicación estética, el paciente sea informado de los siguientes puntos del tratamien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o del tratamien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imiento de administració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ios  esperados y duración del efec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omodidades y riesgos derivados del tratamiento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º DISTRIBUCIÓN Y DISPENSACIÓN DE VISTABEL® Toxina botulínica tipo A con indicación  estética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independiente3"/>
        <w:tabs>
          <w:tab w:val="clear" w:pos="4680"/>
        </w:tabs>
        <w:rPr>
          <w:rFonts w:ascii="Arial" w:hAnsi="Arial" w:cs="Arial"/>
        </w:rPr>
      </w:pPr>
      <w:r>
        <w:rPr>
          <w:rFonts w:cs="Arial" w:ascii="Arial" w:hAnsi="Arial"/>
        </w:rPr>
        <w:t>La distribución y dispensación de esta especialidad farmacéutica podrá realizarse  directamente desde el laboratorio que la comercializa hasta los Servicios de Farmacia Hospitalaria ó depósitos de medicamentos de los establecimientos ó centros sanitarios autorizados para la utilización de la misma ó a través de las farmacias comunitarias autorizadas al efec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tabs>
          <w:tab w:val="clear" w:pos="468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l laboratorio  comercializador suministrará el producto, junto con una guía o manual de instrucciones. </w:t>
      </w:r>
    </w:p>
    <w:p>
      <w:pPr>
        <w:pStyle w:val="Textoindependiente3"/>
        <w:tabs>
          <w:tab w:val="clear" w:pos="468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tabs>
          <w:tab w:val="clear" w:pos="468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tabs>
          <w:tab w:val="clear" w:pos="4680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tabs>
          <w:tab w:val="clear" w:pos="4680"/>
        </w:tabs>
        <w:jc w:val="center"/>
        <w:rPr/>
      </w:pPr>
      <w:r>
        <w:rPr>
          <w:rFonts w:cs="Arial" w:ascii="Arial" w:hAnsi="Arial"/>
        </w:rPr>
        <w:t>Madrid, a  16  de Febrero de 2004</w:t>
      </w:r>
    </w:p>
    <w:p>
      <w:pPr>
        <w:pStyle w:val="Textoindependiente3"/>
        <w:tabs>
          <w:tab w:val="clear" w:pos="4680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EL DIRECTOR DE LA AGENCIA DE MEDICAMENTO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Y PRODUCTOS SANITARIO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arlos Lens Cabrer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27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I. Modelo de ficha de seguimiento del paciente al que se administra VISTABEL®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pellidos y nombre del paciente: </w:t>
      </w:r>
      <w:r>
        <w:rPr>
          <w:rFonts w:cs="Arial" w:ascii="Arial" w:hAnsi="Arial"/>
          <w:sz w:val="22"/>
          <w:highlight w:val="lightGray"/>
          <w:u w:val="single"/>
        </w:rPr>
        <w:t>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lightGray"/>
          <w:u w:val="single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D.N.I.: </w:t>
      </w:r>
      <w:r>
        <w:rPr>
          <w:rFonts w:cs="Arial" w:ascii="Arial" w:hAnsi="Arial"/>
          <w:sz w:val="22"/>
          <w:highlight w:val="lightGray"/>
          <w:u w:val="single"/>
          <w:lang w:val="fr-FR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xo: </w:t>
      </w:r>
      <w:r>
        <w:rPr>
          <w:rFonts w:cs="Arial" w:ascii="Arial" w:hAnsi="Arial"/>
          <w:sz w:val="22"/>
          <w:highlight w:val="lightGray"/>
          <w:u w:val="single"/>
        </w:rPr>
        <w:t xml:space="preserve">          Hombre                    ________          Mujer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echa de nacimiento: </w:t>
      </w:r>
      <w:r>
        <w:rPr>
          <w:rFonts w:cs="Arial" w:ascii="Arial" w:hAnsi="Arial"/>
          <w:sz w:val="22"/>
          <w:highlight w:val="lightGray"/>
          <w:u w:val="single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rección: </w:t>
      </w:r>
      <w:r>
        <w:rPr>
          <w:rFonts w:cs="Arial" w:ascii="Arial" w:hAnsi="Arial"/>
          <w:sz w:val="22"/>
          <w:highlight w:val="lightGray"/>
          <w:u w:val="single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éfono de contacto: </w:t>
      </w:r>
      <w:r>
        <w:rPr>
          <w:rFonts w:cs="Arial" w:ascii="Arial" w:hAnsi="Arial"/>
          <w:sz w:val="22"/>
          <w:highlight w:val="lightGray"/>
          <w:u w:val="single"/>
        </w:rPr>
        <w:t>___________________________________________________</w:t>
      </w:r>
    </w:p>
    <w:p>
      <w:pPr>
        <w:pStyle w:val="NormalWeb"/>
        <w:spacing w:lineRule="auto" w:line="360" w:before="0" w:after="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1742"/>
        <w:gridCol w:w="1742"/>
        <w:gridCol w:w="1742"/>
        <w:gridCol w:w="1742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administració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ultativ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is administrad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inyeccione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851" w:top="2239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" w:type="dxa"/>
      <w:jc w:val="left"/>
      <w:tblInd w:w="83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9"/>
    </w:tblGrid>
    <w:tr>
      <w:trPr>
        <w:trHeight w:val="137" w:hRule="atLeast"/>
      </w:trPr>
      <w:tc>
        <w:tcPr>
          <w:tcW w:w="155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DE SANIDAD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Y CONSUMO</w:t>
          </w:r>
        </w:p>
      </w:tc>
    </w:tr>
    <w:tr>
      <w:trPr/>
      <w:tc>
        <w:tcPr>
          <w:tcW w:w="1559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16"/>
            </w:rPr>
            <w:t xml:space="preserve">Agencia  española del </w:t>
          </w:r>
          <w:r>
            <w:rPr>
              <w:rFonts w:cs="Arial Narrow" w:ascii="Arial Narrow" w:hAnsi="Arial Narrow"/>
              <w:b/>
              <w:sz w:val="16"/>
            </w:rPr>
            <w:t>medicamentos y productos sanitarios</w:t>
          </w:r>
        </w:p>
      </w:tc>
    </w:tr>
  </w:tbl>
  <w:p>
    <w:pPr>
      <w:pStyle w:val="Header"/>
      <w:tabs>
        <w:tab w:val="clear" w:pos="4252"/>
        <w:tab w:val="clear" w:pos="8504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86400</wp:posOffset>
              </wp:positionH>
              <wp:positionV relativeFrom="paragraph">
                <wp:posOffset>123825</wp:posOffset>
              </wp:positionV>
              <wp:extent cx="1280160" cy="786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80160" cy="786600"/>
                        <a:chOff x="0" y="0"/>
                        <a:chExt cx="1280160" cy="786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3280" cy="78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413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48640"/>
                            <a:ext cx="3657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0" y="45720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2pt;margin-top:9.75pt;width:100.75pt;height:61.95pt" coordorigin="8640,195" coordsize="2015,1239">
              <v:group id="shape_0" style="position:absolute;left:8640;top:195;width:651;height:12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40;top:195;width:650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8640;top:1059;width:575;height:3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  <v:line id="shape_0" from="8640,915" to="10655,9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ge">
                <wp:posOffset>459740</wp:posOffset>
              </wp:positionV>
              <wp:extent cx="3199130" cy="82232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98960" cy="822240"/>
                        <a:chOff x="0" y="0"/>
                        <a:chExt cx="3198960" cy="8222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5080" y="54720"/>
                          <a:ext cx="1351440" cy="70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69800" y="54720"/>
                          <a:ext cx="182952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317808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36.2pt;width:251.9pt;height:64.75pt" coordorigin="-720,724" coordsize="5038,1295">
              <v:shape id="shape_0" stroked="f" o:allowincell="f" style="position:absolute;left:-633;top:810;width:2127;height:110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437;top:810;width:2880;height:111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rect id="shape_0" stroked="f" o:allowincell="f" style="position:absolute;left:-720;top:724;width:5004;height:1294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348" w:leader="none"/>
      </w:tabs>
      <w:ind w:right="-153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87390</wp:posOffset>
              </wp:positionH>
              <wp:positionV relativeFrom="paragraph">
                <wp:posOffset>5080</wp:posOffset>
              </wp:positionV>
              <wp:extent cx="1280160" cy="7867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80160" cy="786600"/>
                        <a:chOff x="0" y="0"/>
                        <a:chExt cx="1280160" cy="786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3280" cy="786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413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48640"/>
                            <a:ext cx="3657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0" y="45720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5.7pt;margin-top:0.4pt;width:100.75pt;height:61.95pt" coordorigin="9114,8" coordsize="2015,1239">
              <v:group id="shape_0" style="position:absolute;left:9114;top:8;width:651;height:1239">
                <v:shape id="shape_0" stroked="f" o:allowincell="f" style="position:absolute;left:9114;top:8;width:650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9114;top:872;width:575;height:3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  <v:line id="shape_0" from="9114,728" to="11129,7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26110</wp:posOffset>
              </wp:positionH>
              <wp:positionV relativeFrom="page">
                <wp:posOffset>548640</wp:posOffset>
              </wp:positionV>
              <wp:extent cx="3199130" cy="8223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98960" cy="822240"/>
                        <a:chOff x="0" y="0"/>
                        <a:chExt cx="3198960" cy="822240"/>
                      </a:xfrm>
                    </wpg:grpSpPr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5080" y="54720"/>
                          <a:ext cx="1351440" cy="70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69800" y="54720"/>
                          <a:ext cx="182952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317808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.3pt;margin-top:43.2pt;width:251.9pt;height:64.75pt" coordorigin="-986,864" coordsize="5038,1295">
              <v:shape id="shape_0" stroked="f" o:allowincell="f" style="position:absolute;left:-899;top:950;width:2127;height:110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171;top:950;width:2880;height:111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rect id="shape_0" stroked="f" o:allowincell="f" style="position:absolute;left:-986;top:864;width:5004;height:1294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 Narrow" w:hAnsi="Arial Narrow" w:cs="Arial Narrow"/>
      <w:b/>
      <w:spacing w:val="408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4680" w:leader="none"/>
      </w:tabs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9:19:00Z</dcterms:created>
  <dc:creator>Dolores Parreño López</dc:creator>
  <dc:description/>
  <dc:language>en-US</dc:language>
  <cp:lastModifiedBy>Dolores Parreño López</cp:lastModifiedBy>
  <cp:lastPrinted>2004-02-16T10:39:00Z</cp:lastPrinted>
  <dcterms:modified xsi:type="dcterms:W3CDTF">2004-02-16T09:40:00Z</dcterms:modified>
  <cp:revision>3</cp:revision>
  <dc:subject/>
  <dc:title>CIRCULAR Nº    03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0426976</vt:r8>
  </property>
  <property fmtid="{D5CDD505-2E9C-101B-9397-08002B2CF9AE}" pid="3" name="_AuthorEmail">
    <vt:lpwstr>dparreno@agemed.es</vt:lpwstr>
  </property>
  <property fmtid="{D5CDD505-2E9C-101B-9397-08002B2CF9AE}" pid="4" name="_AuthorEmailDisplayName">
    <vt:lpwstr>Parreño López, Dolores</vt:lpwstr>
  </property>
  <property fmtid="{D5CDD505-2E9C-101B-9397-08002B2CF9AE}" pid="5" name="_EmailSubject">
    <vt:lpwstr>PARA INCORPORACION EN LA WEB !urgente! DE LA CIRCULAR</vt:lpwstr>
  </property>
</Properties>
</file>